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青春之路  共抒圆满</w:t>
      </w:r>
    </w:p>
    <w:p>
      <w:pPr>
        <w:pStyle w:val="Normal"/>
        <w:spacing w:lineRule="auto" w:line="360"/>
        <w:jc w:val="center"/>
        <w:rPr>
          <w:rFonts w:ascii="黑体;SimHei" w:hAnsi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44"/>
        </w:rPr>
        <w:t xml:space="preserve">           </w:t>
      </w:r>
      <w:r>
        <w:rPr>
          <w:rFonts w:cs="宋体;SimSun" w:ascii="宋体;SimSun" w:hAnsi="宋体;SimSun"/>
          <w:sz w:val="32"/>
          <w:szCs w:val="32"/>
        </w:rPr>
        <w:t>——</w:t>
      </w:r>
      <w:r>
        <w:rPr>
          <w:rFonts w:ascii="黑体;SimHei" w:hAnsi="黑体;SimHei" w:cs="黑体;SimHei"/>
          <w:sz w:val="32"/>
          <w:szCs w:val="32"/>
        </w:rPr>
        <w:t>记大学生村官之路点滴</w:t>
      </w:r>
    </w:p>
    <w:p>
      <w:pPr>
        <w:pStyle w:val="Normal"/>
        <w:spacing w:lineRule="auto" w:line="360"/>
        <w:jc w:val="center"/>
        <w:rPr>
          <w:rFonts w:ascii="黑体;SimHei" w:hAnsi="黑体;SimHei" w:cs="黑体;SimHei"/>
          <w:sz w:val="32"/>
          <w:szCs w:val="32"/>
        </w:rPr>
      </w:pPr>
      <w:r>
        <w:rPr>
          <w:rFonts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;SimHei" w:hAnsi="黑体;SimHei" w:cs="黑体;SimHe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曾经，我们踌躇满志，梦想张开双翼，翱翔在自己的天地间，谱写青春的赞歌。我青春，我自豪。然而不知何时起，我们开始质疑羽翼如此不丰满的自己在如此骨感的现实中，如何安放？</w:t>
      </w:r>
      <w:r>
        <w:rPr>
          <w:rFonts w:ascii="仿宋_GB2312" w:hAnsi="仿宋_GB2312" w:cs="Arial" w:eastAsia="仿宋_GB2312"/>
          <w:sz w:val="32"/>
          <w:szCs w:val="32"/>
        </w:rPr>
        <w:t>沉重</w:t>
      </w:r>
      <w:r>
        <w:rPr>
          <w:rStyle w:val="Emphasis"/>
          <w:rFonts w:ascii="仿宋_GB2312" w:hAnsi="仿宋_GB2312" w:cs="Arial" w:eastAsia="仿宋_GB2312"/>
          <w:color w:val="000000"/>
          <w:sz w:val="32"/>
          <w:szCs w:val="32"/>
        </w:rPr>
        <w:t>的青春</w:t>
      </w:r>
      <w:r>
        <w:rPr>
          <w:rFonts w:ascii="仿宋_GB2312" w:hAnsi="仿宋_GB2312" w:cs="Arial" w:eastAsia="仿宋_GB2312"/>
          <w:sz w:val="32"/>
          <w:szCs w:val="32"/>
        </w:rPr>
        <w:t>，如同曾经在最美的时节飘落的樱花，辗转踯躅，</w:t>
      </w:r>
      <w:r>
        <w:rPr>
          <w:rStyle w:val="Emphasis"/>
          <w:rFonts w:ascii="仿宋_GB2312" w:hAnsi="仿宋_GB2312" w:cs="Arial" w:eastAsia="仿宋_GB2312"/>
          <w:color w:val="000000"/>
          <w:sz w:val="32"/>
          <w:szCs w:val="32"/>
        </w:rPr>
        <w:t>无处安放</w:t>
      </w:r>
      <w:r>
        <w:rPr>
          <w:rFonts w:ascii="仿宋_GB2312" w:hAnsi="仿宋_GB2312" w:cs="Arial" w:eastAsia="仿宋_GB2312"/>
          <w:sz w:val="32"/>
          <w:szCs w:val="32"/>
        </w:rPr>
        <w:t>，无处皈依。</w:t>
      </w:r>
      <w:r>
        <w:rPr>
          <w:rFonts w:ascii="仿宋_GB2312" w:hAnsi="仿宋_GB2312" w:eastAsia="仿宋_GB2312"/>
          <w:sz w:val="32"/>
          <w:szCs w:val="32"/>
        </w:rPr>
        <w:t>毕业了，走出大学校门，我们无处安放的青春，从此，上路了。</w:t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 xml:space="preserve">【梦想：投身基层的选择】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临近毕业，自问“我想成为怎样的人？我想做怎样的工作？我能做怎样的工作？”心中没数，没有方向，没有目标，突发彷徨之感，不知所措。大学生村官之路，可以实现我为家乡做贡献的梦想，怎能错过？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在中国五千年的历史长河中，从未有过这样一群‘官’。他们走出校门，步入田野，融入到社会主义新农村的建设大潮中，这就是‘大学生村官’”。——这是以大学生村官成长和生活经历为题材的影片《青春路上》的片头语。象牙塔里的大学生与中国人数最多的“官”结合在一起，形成了“大学生村官”这个充满时代感的名词。渐渐地，农村这片广阔的天地上播下了他们智慧和理想的种子，流下了他们的血泪和汗水，留下了他们的足迹和故事。他们的智慧、拼搏和奉献，犹如阳光雨露般，滋润和哺育着这片热土，使这片土地更显肥硕、精彩和美丽。</w:t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【现实：呼召有爱的奉献】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走出大学这座象牙塔后，理想与现实的格格不入，已有的价值观与社会主流价值观的碰撞、冲突，自己的稚嫩心智、承受力被颠覆的时候，让我更加认识到自己的使命和以后的学习方向了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报到的那一天，我松了一口气，终于要走上工作岗位，终于要踏上梦想之旅。这是学生时代的结束，同时也是对新工作生涯的展望。为期一周的岗前培训，使我受益良多，收获知识的同时我也收获了友谊，我们成为彼此生活上的朋友和工作上的伴侣。而领导们的殷切希望，老师们的谆谆教诲，同学们的相互帮助，更成为我前进的不懈动力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村里，干部们的关心和指导，让我受益匪浅。记得有一个培训老师说过这样一段让我印象深刻的话：“农村的工作最基础，也是最复杂的，在农村要守得住清贫，耐得住寂寞，直面困难，勇于挑战。只要把农村的工作抓好了，就像一栋房子的地基打牢了，国家就能更好地发展；同样我们只要把农村的工作做好了，得到锻炼和提高了，以后不论在什么岗位上，都能很好地应对。”简短的几句话，不仅道出了选择村官这样的工作既是一个巨大的挑战，同时也提供了一个由我们实现自我价值和社会价值的闪亮舞台。我想，我们会坚定地走下去，因为国家的现实呼吁我们这一代人要进行有爱的奉献。</w:t>
      </w:r>
    </w:p>
    <w:p>
      <w:pPr>
        <w:pStyle w:val="Normal"/>
        <w:ind w:firstLine="640"/>
        <w:rPr>
          <w:rFonts w:ascii="仿宋_GB2312" w:hAnsi="仿宋_GB2312" w:eastAsia="仿宋_GB2312" w:cs="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们都有过美丽的梦想，远大的抱负。或者一个心驰神往的理想城市，一份稳定的工作，一种喜欢的生活；或者一份轰轰烈烈的事业；或者一个不断探索的人生</w:t>
      </w:r>
      <w:r>
        <w:rPr>
          <w:rFonts w:ascii="仿宋_GB2312" w:hAnsi="仿宋_GB2312" w:eastAsia="仿宋_GB2312"/>
          <w:sz w:val="32"/>
          <w:szCs w:val="32"/>
        </w:rPr>
        <w:t>…</w:t>
      </w:r>
      <w:r>
        <w:rPr>
          <w:rFonts w:ascii="仿宋_GB2312" w:hAnsi="仿宋_GB2312" w:eastAsia="仿宋_GB2312"/>
          <w:sz w:val="32"/>
          <w:szCs w:val="32"/>
        </w:rPr>
        <w:t>然而，像《青春路上》、《潮人》里面的主人公一样，作为新时代的大学生，</w:t>
      </w:r>
      <w:r>
        <w:rPr>
          <w:rFonts w:ascii="仿宋_GB2312" w:hAnsi="仿宋_GB2312" w:cs="Arial" w:eastAsia="仿宋_GB2312"/>
          <w:sz w:val="32"/>
          <w:szCs w:val="32"/>
        </w:rPr>
        <w:t>主动放弃优越的城市生活条件，以特立独行的姿态，</w:t>
      </w:r>
      <w:r>
        <w:rPr>
          <w:rFonts w:ascii="仿宋_GB2312" w:hAnsi="仿宋_GB2312" w:cs="simsun" w:eastAsia="仿宋_GB2312"/>
          <w:sz w:val="32"/>
          <w:szCs w:val="32"/>
        </w:rPr>
        <w:t>积极响应党和政府的号召来到了广大农村基层工作，把并自己理想的种子播种于此，一群素不相识的大学生共同踏上了村官之路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【展望：绽放光彩的海西】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既然选择了远方，便不顾风雨兼程。我们坚信，这一路走来，我们会克服各种困难，学到很多，生活中有得也有失，而选聘之路上，我们得到的远比失去的多很多。这一旅程，有那么多同伴相陪。明天，我们手牵手共同创造，这就足够。</w:t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就像莆田市大学生村官之歌《青春有爱》中所写的“激情燃烧希望，奉献写满青春。为了实现美丽梦想，我们来到妈祖的故乡。青春热血飞扬，选择不会彷徨。就让信念埋进土壤，期待莆仙大地吐露芬芳。（青春自由奔放，勇敢就是远方。就让稚气丢出行囊，奔向莆仙绿油油的村庄。木兰溪水流淌，一切放眼光芒。为了梦想开花乡村，就让知识带来新的希望。） 青春有爱我们散发光彩，心中激情澎湃，誓言不会更改。海西新农村，广阔的舞台，我们肩并肩创造美好的未来。噢，青春有爱我们散发光彩，热情投身基层，忘记春去冬来。海西新农村，广阔的舞台，我们手拉手走向美丽新时代。”</w:t>
      </w:r>
    </w:p>
    <w:p>
      <w:pPr>
        <w:pStyle w:val="Normal"/>
        <w:spacing w:lineRule="auto" w:line="36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在缘分的天空下，我们做了共同的选择，只因都是海西的儿女，我们深爱着这片热土，我们期待凝聚自己微薄的力量使这片土地散发她的光彩。众人拾柴火焰高，海西美好的明天，是我们共同的期待，共同奋斗的目标！大学生村官是我们无悔的青春之路！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昨天已过去，今天要珍惜，明天更美好。一路走来，梦想一直都在。昨天、今天和明天，都有梦想的足迹，也都将成为我们奋斗轨迹的印证。两年，可长可短，不去设想两年或更久之后，我们会是怎样，我们会在哪里，我们会做什么。这一路上有大家相伴，我们都不孤单。只要用心，这一驿站，我们共同抒写圆满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cs="黑体;SimHei"/>
          <w:sz w:val="32"/>
          <w:szCs w:val="32"/>
        </w:rPr>
      </w:pPr>
      <w:r>
        <w:rPr>
          <w:rFonts w:ascii="黑体;SimHei" w:hAnsi="黑体;SimHei" w:cs="黑体;SimHei"/>
          <w:sz w:val="32"/>
          <w:szCs w:val="32"/>
        </w:rPr>
        <w:t>（</w:t>
      </w:r>
      <w:r>
        <w:rPr>
          <w:rFonts w:cs="黑体;SimHei" w:ascii="黑体;SimHei" w:hAnsi="黑体;SimHei"/>
          <w:sz w:val="32"/>
          <w:szCs w:val="32"/>
        </w:rPr>
        <w:t>2010</w:t>
      </w:r>
      <w:r>
        <w:rPr>
          <w:rFonts w:ascii="黑体;SimHei" w:hAnsi="黑体;SimHei" w:cs="黑体;SimHei"/>
          <w:sz w:val="32"/>
          <w:szCs w:val="32"/>
        </w:rPr>
        <w:t>年秀屿区东峤镇上塘村党支部书记助理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>
          <w:rFonts w:ascii="黑体;SimHei" w:hAnsi="黑体;SimHei" w:cs="黑体;SimHei"/>
          <w:sz w:val="32"/>
          <w:szCs w:val="32"/>
        </w:rPr>
        <w:t>黄淑英）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2:10:00Z</dcterms:created>
  <dc:creator>微软用户</dc:creator>
  <dc:description/>
  <cp:keywords/>
  <dc:language>en-US</dc:language>
  <cp:lastModifiedBy>微软用户</cp:lastModifiedBy>
  <cp:lastPrinted>2011-07-27T18:57:00Z</cp:lastPrinted>
  <dcterms:modified xsi:type="dcterms:W3CDTF">2011-08-01T00:08:00Z</dcterms:modified>
  <cp:revision>87</cp:revision>
  <dc:subject/>
  <dc:title/>
</cp:coreProperties>
</file>