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大学生村官征文活动信息表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驻村所在乡镇名称（盖章）：莆田市秀屿区东峤镇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19"/>
        <w:gridCol w:w="1586"/>
        <w:gridCol w:w="1620"/>
        <w:gridCol w:w="1656"/>
        <w:gridCol w:w="1584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  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黄淑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 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    贯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秀屿埭头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共党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    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大学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0.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贵州大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  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社会工作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0.9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职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党支部书记助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东峤镇上塘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    编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5116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0801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3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    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 w:val="32"/>
                  <w:szCs w:val="32"/>
                </w:rPr>
                <w:t>598627624@qq.com</w:t>
              </w:r>
            </w:hyperlink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QQ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986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62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征文标题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青春之路  共抒圆满</w:t>
            </w:r>
          </w:p>
          <w:p>
            <w:pPr>
              <w:pStyle w:val="Normal"/>
              <w:tabs>
                <w:tab w:val="clear" w:pos="420"/>
                <w:tab w:val="left" w:pos="1317" w:leader="none"/>
              </w:tabs>
              <w:ind w:first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——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记大学生村官之路点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9862762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2:04:00Z</dcterms:created>
  <dc:creator>微软用户</dc:creator>
  <dc:description/>
  <cp:keywords/>
  <dc:language>en-US</dc:language>
  <cp:lastModifiedBy>微软用户</cp:lastModifiedBy>
  <dcterms:modified xsi:type="dcterms:W3CDTF">2011-07-27T08:56:00Z</dcterms:modified>
  <cp:revision>8</cp:revision>
  <dc:subject/>
  <dc:title/>
</cp:coreProperties>
</file>