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选聘之路  青春无悔</w:t>
      </w:r>
    </w:p>
    <w:p>
      <w:pPr>
        <w:pStyle w:val="Normal"/>
        <w:jc w:val="center"/>
        <w:rPr>
          <w:rFonts w:ascii="楷体_GB2312;微软雅黑" w:hAnsi="楷体_GB2312;微软雅黑" w:eastAsia="楷体_GB2312;微软雅黑" w:cs="黑体;SimHei"/>
          <w:b/>
          <w:b/>
          <w:sz w:val="32"/>
          <w:szCs w:val="32"/>
        </w:rPr>
      </w:pPr>
      <w:r>
        <w:rPr>
          <w:rFonts w:ascii="楷体_GB2312;微软雅黑" w:hAnsi="楷体_GB2312;微软雅黑" w:cs="黑体;SimHei" w:eastAsia="楷体_GB2312;微软雅黑"/>
          <w:b/>
          <w:sz w:val="32"/>
          <w:szCs w:val="32"/>
        </w:rPr>
        <w:t>（秀屿区月塘乡东潘村支部书记助理  林春华）</w:t>
      </w:r>
    </w:p>
    <w:p>
      <w:pPr>
        <w:pStyle w:val="Normal"/>
        <w:jc w:val="center"/>
        <w:rPr>
          <w:rFonts w:ascii="楷体_GB2312;微软雅黑" w:hAnsi="楷体_GB2312;微软雅黑" w:eastAsia="楷体_GB2312;微软雅黑" w:cs="黑体;SimHei"/>
          <w:b/>
          <w:b/>
          <w:sz w:val="32"/>
          <w:szCs w:val="32"/>
        </w:rPr>
      </w:pPr>
      <w:r>
        <w:rPr>
          <w:rFonts w:eastAsia="楷体_GB2312;微软雅黑" w:cs="黑体;SimHei" w:ascii="楷体_GB2312;微软雅黑" w:hAnsi="楷体_GB2312;微软雅黑"/>
          <w:b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没有城市的喧嚣，但却拥有乡下独有的一份宁静；没有奢华的装饰，但却拥有朴实的风采；没有诱人的名利，却拥有执着的信仰，这就是选聘生，宁静、朴实不缺乏信仰！</w:t>
      </w:r>
    </w:p>
    <w:p>
      <w:pPr>
        <w:pStyle w:val="Normal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选择了选聘之路，我们选择了承载使命，一往无前，扎根立足农村工作，勤奋学习、认真工作、志存高远、兢兢业业，以最优异的成绩回报组织对我们的信任和关心，为农村奉献我们的一份绵薄之力。</w:t>
      </w:r>
    </w:p>
    <w:p>
      <w:pPr>
        <w:pStyle w:val="Normal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自从走上选聘的工作岗位到现在已经快一年了，在基层工作的这一年里，真的收获良多。借此机会想谈谈自己的一些感受。</w:t>
      </w:r>
    </w:p>
    <w:p>
      <w:pPr>
        <w:pStyle w:val="Normal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刚刚踏上选聘之路的时候，我觉得可以总结为两个字“融入”。融入农村生活，融入农村工作，融入农村习惯，总而言之就是要融入这个新的集体。面对全新的开始，角色定位的转变显得尤为重要。学生时代的我们风华正茂、书生意气，幻想着各种大展拳脚的宏伟志向，然而难免带着学生身上所独有的青涩。到了基层我们将面临的可能更多的将是一些实实在在的事情了，比如今天还很友好的相亲邻里，明天也有可能因为一点鸡毛蒜皮的小事吵的沸沸扬扬，这就是农村，朴实却又不缺乏麻烦事。因此能否尽快的转变我们的角色，融入全新的岗位，对于选聘之路也就显得非常重要。</w:t>
      </w:r>
    </w:p>
    <w:p>
      <w:pPr>
        <w:pStyle w:val="Normal"/>
        <w:ind w:firstLine="63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其次，就是虚心“学习”。所谓“三人行，必有我师焉！”自古以来学习就当作是我们成长的不竭动力。在农村除了要学习理论知识，还要学习业务知识，特别是农村习俗也是一门不可或缺的课程。农村学习一是要向书本学习，从书本中获取直接经验，二是要在实践中不断的积累经验，虚心向老干部取经，不但可以获得新的知识，还可以增强自己的沟通能力。</w:t>
      </w:r>
    </w:p>
    <w:p>
      <w:pPr>
        <w:pStyle w:val="Normal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再者，就是努力“奋斗”，无私的“奉献”。作为农村的新生力量，我们要发扬年轻人高昂的工作热情态度，脚踏实地，艰苦奋斗，积极进取，为农村奉献我们的青春无悔！</w:t>
      </w:r>
    </w:p>
    <w:p>
      <w:pPr>
        <w:pStyle w:val="Normal"/>
        <w:ind w:firstLine="63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最后，就是善于“总结”。论语有云“</w:t>
      </w:r>
      <w:r>
        <w:rPr>
          <w:rFonts w:ascii="仿宋_GB2312;微软雅黑" w:hAnsi="仿宋_GB2312;微软雅黑" w:eastAsia="仿宋_GB2312;微软雅黑"/>
          <w:sz w:val="32"/>
          <w:szCs w:val="32"/>
        </w:rPr>
        <w:t>吾日三省吾身</w:t>
      </w:r>
      <w:r>
        <w:rPr>
          <w:rFonts w:ascii="仿宋_GB2312;微软雅黑" w:hAnsi="仿宋_GB2312;微软雅黑" w:eastAsia="仿宋_GB2312;微软雅黑"/>
          <w:sz w:val="32"/>
          <w:szCs w:val="32"/>
        </w:rPr>
        <w:t>”，在基层工作的每天，当我们做完一天的工作回到宿舍的时候，静下心来，认真的总结，吸取经验教训，不断进步，不断提升自己，以便为新农村建设贡献我们更多的力量。</w:t>
      </w:r>
    </w:p>
    <w:p>
      <w:pPr>
        <w:pStyle w:val="Normal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人的一生，犹如一次旅程。我们可以选择走马观花、游戏人生，也可以选择冲锋陷阵、戎马一生。然而我们无乱如何选择，你我手里所持的是一张没有返程的车票。既然选择了选聘这条路，我无怨无悔。</w:t>
      </w:r>
    </w:p>
    <w:p>
      <w:pPr>
        <w:pStyle w:val="Normal"/>
        <w:ind w:firstLine="63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激情燃烧希望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奉献写满青春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为了实现美丽梦想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我们来到妈祖的故乡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青春热血飞扬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选择不会彷徨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就让信念埋进土壤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期待莆仙大地吐露芬芳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</w:rPr>
        <w:t>青春有爱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我们散发光彩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心中激情澎湃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誓言不会更改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海西新农村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广阔的舞台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我们肩并肩创造美好的未来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</w:rPr>
        <w:t>青春有爱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我们散发光彩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热情投身基层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忘记春去冬来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海西新农村 广阔的舞台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我们手拉手走向美丽新时代</w:t>
      </w:r>
      <w:r>
        <w:rPr>
          <w:rFonts w:ascii="仿宋_GB2312;微软雅黑" w:hAnsi="仿宋_GB2312;微软雅黑" w:eastAsia="仿宋_GB2312;微软雅黑"/>
          <w:sz w:val="32"/>
          <w:szCs w:val="32"/>
        </w:rPr>
        <w:t>（大学生村官之歌《青春有爱》）。</w:t>
      </w:r>
    </w:p>
    <w:p>
      <w:pPr>
        <w:pStyle w:val="Normal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6:00Z</dcterms:created>
  <dc:creator>niu</dc:creator>
  <dc:description/>
  <cp:keywords/>
  <dc:language>en-US</dc:language>
  <cp:lastModifiedBy>toshiba</cp:lastModifiedBy>
  <dcterms:modified xsi:type="dcterms:W3CDTF">2011-08-08T07:59:00Z</dcterms:modified>
  <cp:revision>3</cp:revision>
  <dc:subject/>
  <dc:title>选聘之路，青春无悔</dc:title>
</cp:coreProperties>
</file>