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年暑期“三下乡”社会实践活动介绍信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潼南县双江镇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有我院管理系“美丽中国”社会实践团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名志愿者，希望能在暑期到贵镇进行社会实践活动。具体实践时间及内容由杨永同学与贵单位协商，请予接洽为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共青团重庆工商大学融智学院团委会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二〇一四年六月十九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33:00Z</dcterms:created>
  <dc:creator>Administrator</dc:creator>
  <dc:description/>
  <cp:keywords/>
  <dc:language>en-US</dc:language>
  <cp:lastModifiedBy>Administrator</cp:lastModifiedBy>
  <dcterms:modified xsi:type="dcterms:W3CDTF">2014-06-19T03:39:00Z</dcterms:modified>
  <cp:revision>1</cp:revision>
  <dc:subject/>
  <dc:title>2014年暑期“三下乡”社会实践活动介绍信</dc:title>
</cp:coreProperties>
</file>