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 w:hAnsi="黑体" w:eastAsia="黑体" w:cs="黑体"/>
          <w:sz w:val="36"/>
          <w:szCs w:val="36"/>
        </w:rPr>
      </w:pPr>
      <w:r>
        <w:rPr>
          <w:rFonts w:ascii="黑体" w:hAnsi="黑体" w:cs="黑体" w:eastAsia="黑体"/>
          <w:sz w:val="36"/>
          <w:szCs w:val="36"/>
        </w:rPr>
        <w:t>中国梦，你我携手共同托举</w:t>
      </w:r>
    </w:p>
    <w:p>
      <w:pPr>
        <w:pStyle w:val="Normal"/>
        <w:ind w:firstLine="720"/>
        <w:jc w:val="center"/>
        <w:rPr>
          <w:rFonts w:ascii="黑体" w:hAnsi="黑体" w:eastAsia="黑体" w:cs="黑体"/>
          <w:sz w:val="24"/>
          <w:szCs w:val="24"/>
        </w:rPr>
      </w:pPr>
      <w:r>
        <w:rPr>
          <w:rFonts w:ascii="黑体" w:hAnsi="黑体" w:cs="黑体" w:eastAsia="黑体"/>
          <w:sz w:val="24"/>
          <w:szCs w:val="24"/>
        </w:rPr>
        <w:t>卢懿</w:t>
      </w:r>
      <w:r>
        <w:rPr>
          <w:rFonts w:ascii="黑体" w:hAnsi="黑体" w:cs="黑体" w:eastAsia="黑体"/>
          <w:sz w:val="24"/>
          <w:szCs w:val="24"/>
          <w:lang w:val="en-US" w:eastAsia="zh-CN"/>
        </w:rPr>
        <w:t xml:space="preserve">  </w:t>
      </w:r>
      <w:r>
        <w:rPr>
          <w:rFonts w:eastAsia="黑体" w:cs="黑体" w:ascii="黑体" w:hAnsi="黑体"/>
          <w:sz w:val="24"/>
          <w:szCs w:val="24"/>
          <w:lang w:val="en-US" w:eastAsia="zh-CN"/>
        </w:rPr>
        <w:t>14</w:t>
      </w:r>
      <w:r>
        <w:rPr>
          <w:rFonts w:ascii="黑体" w:hAnsi="黑体" w:cs="黑体" w:eastAsia="黑体"/>
          <w:sz w:val="24"/>
          <w:szCs w:val="24"/>
          <w:lang w:val="en-US" w:eastAsia="zh-CN"/>
        </w:rPr>
        <w:t>级电子商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ascii="宋体" w:hAnsi="宋体" w:cs="宋体"/>
          <w:color w:val="000000"/>
          <w:sz w:val="28"/>
          <w:szCs w:val="28"/>
        </w:rPr>
        <w:t>去年五月四日，习大大在北京大学同师生代表座谈时，首次谈到了“四进四信”的思想理念。主要是以“四进”为手段，以“四信”为目标，通过“进支部，进社团，进网络，进团课”，来引导帮助青年学生和团学干部牢固树立对党的科学理论的信仰，以始终坚持走中国特色社会主义的道路来实现“中国梦”的信念，增强对党和政府的信任，增进对以习近平同志为总书记的党中央的信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勤学、修德、明辨、笃实”是习大大对我们青年学生成长提出来的八字要求，即以“勤学”为基础，练就过硬的本事，掌握真才实学；以“修德”为关键，“孔德之容，唯道是从”；以“明辨”为核心，谨慎思考，明辨真假；以“笃实”为保障，做事踏实，忠厚可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ascii="宋体" w:hAnsi="宋体" w:cs="宋体"/>
          <w:color w:val="000000"/>
          <w:sz w:val="28"/>
          <w:szCs w:val="28"/>
          <w:lang w:eastAsia="zh-CN"/>
        </w:rPr>
        <w:t>通过学习“四进四信”系列讲话精神</w:t>
      </w:r>
      <w:r>
        <w:rPr>
          <w:rFonts w:ascii="宋体" w:hAnsi="宋体" w:cs="宋体"/>
          <w:color w:val="000000"/>
          <w:sz w:val="28"/>
          <w:szCs w:val="28"/>
        </w:rPr>
        <w:t>，我认为在扎实开展“四进四信”的前提下，应该深刻学习 “四个全面”战略布局的重要思想，“四个全面”的有机统一，体现了中国共产党对自身使命、责任与担当的深刻认识，国外政治家们也对“四个全面”进行了高度的评价，即中国未来的行动方针。在我眼中，“四个全面”是坚持和发展中国特色社会主义的最新理论成果，是对马克思列宁主义的升华，是中国共产党对未来社会主义道路的开拓更为全面的认识和解读。也只有当国家找准了正确的发展道路，所有中华儿女才能戮力同心，共创辉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ascii="宋体" w:hAnsi="宋体" w:cs="宋体"/>
          <w:color w:val="000000"/>
          <w:sz w:val="28"/>
          <w:szCs w:val="28"/>
        </w:rPr>
        <w:t xml:space="preserve">习大大的每一次讲话，都极具艺术性，总能和听众思想上产生共鸣，在展示自身魅力的同时，自然而然的表达了自己对事物对问题的看法与态度。“四进四信”讲话也是深刻的阐述了当今社会新形势下党和国家事业发展的一系列重大理论思想，同时就我们大学生现实生活中的一些突出矛盾，大学生对未来自身发展的一些茫然，大学生如何实现人生价值，追求生命信仰提出了可行的解决方案。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 xml:space="preserve">四信四进”就像一盏明灯，清晰的让大学生看清了新一届中央领导集体的执政理念、行动纲领、工作思路和信念意志。作为祖国未来建设的主要力量之一，当代大学生要善于创新、艰苦奋斗，紧紧跟随在祖国的身边，用团结的力量来实现民族的复兴，国家的繁荣。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ascii="宋体" w:hAnsi="宋体" w:cs="宋体"/>
          <w:color w:val="000000"/>
          <w:sz w:val="28"/>
          <w:szCs w:val="28"/>
        </w:rPr>
        <w:t>在了解和学习“四进四信”之后，我对大学生校园活动的开展也有了自己的一些看法，首先我们应着眼于加强对“习近平系列讲话精神”的深入研究和广泛传播，在校园中加大力度宣传，扩大“学习习近平系列讲话精神”的影响力，才能让大家心往一处走，力往一处使；着眼于提升活动的生动性和实效性，从青年学生交流聚集于网络的实际入手，充分借助和运用新媒体开展活动；着眼于促进大学生骨干，高校团干部等群体将“习近平系列讲话精神”学深学懂学透，以榜样的力量，影响全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四进四信”中“始终坚持走中国特色社会主义道路实现‘中国梦’的信念”尤被我关注。曾经，“美国梦”响遍大江南北，一个国家的梦想，是其自身在有能力实现的情况下，对生活最美好方式的憧憬，他们可以通过自身的努力，得到自己想要的生活方式。梦想本来就是极具美好的，属于国家的梦想则更是令人激动、自豪与惊喜。龙腾华夏，历史的厚重沉淀在每一寸土地，无论在哪里，当我们仰望星空时，每一位龙的传人骨子里都流淌着沸腾的血液，“中国梦”，就是一段我们中华民族实现伟大复兴的征程。此时，爱国的心点燃了我们的激情，昂首挺胸、大步向前，我们要用自己的力量让祖国的明天变得更加的美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8"/>
          <w:szCs w:val="28"/>
          <w:highlight w:val="none"/>
        </w:rPr>
      </w:pPr>
      <w:r>
        <w:rPr>
          <w:rFonts w:ascii="宋体" w:hAnsi="宋体" w:cs="宋体"/>
          <w:color w:val="000000"/>
          <w:sz w:val="28"/>
          <w:szCs w:val="28"/>
        </w:rPr>
        <w:t>还记得《我的梦，中国梦》中的一句话，“请未来登上长城吧，一起收获，中国少年永无止境的梦想！少年智则中国智，少年强则中国强！我的梦是中国梦，中国的梦是我们的梦。”少年们，快来，让我们一起携手，共创中国梦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黑体"/>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1:32:00Z</dcterms:created>
  <dc:creator>Administrator</dc:creator>
  <dc:description/>
  <dc:language>en-US</dc:language>
  <cp:lastModifiedBy>Administrator</cp:lastModifiedBy>
  <dcterms:modified xsi:type="dcterms:W3CDTF">2015-04-29T07:23:55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