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四进四信</w:t>
      </w:r>
      <w:r>
        <w:rPr>
          <w:rFonts w:ascii="黑体;SimHei" w:hAnsi="黑体;SimHei" w:cs="黑体;SimHei" w:eastAsia="黑体;SimHei"/>
          <w:sz w:val="36"/>
          <w:szCs w:val="36"/>
        </w:rPr>
        <w:t>”</w:t>
      </w:r>
      <w:r>
        <w:rPr>
          <w:rFonts w:ascii="黑体;SimHei" w:hAnsi="黑体;SimHei" w:cs="黑体;SimHei" w:eastAsia="黑体;SimHei"/>
          <w:sz w:val="36"/>
          <w:szCs w:val="36"/>
        </w:rPr>
        <w:t>心得体会</w:t>
      </w:r>
    </w:p>
    <w:p>
      <w:pPr>
        <w:pStyle w:val="Normal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四进：进支部，进社团，进网络，进团课；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四信：对党科学理念的信仰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；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走中国特色社会主义道路实现“中国梦”的信念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；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对党和政府的信任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；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对以总书记为党中央的信赖。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四进四信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是习近平总书记在两会期间的重要讲话总提到的，是对青年学生，青年工作者的深切期望与嘱托。目前，很多高校及共青团组织也在大力贯彻习近平总书记关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四进四信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的活动。而我们也通过观看视频</w:t>
      </w:r>
      <w:r>
        <w:rPr>
          <w:rFonts w:ascii="宋体;SimSun" w:hAnsi="宋体;SimSun" w:cs="宋体;SimSun"/>
          <w:sz w:val="28"/>
          <w:szCs w:val="28"/>
        </w:rPr>
        <w:t>，班级活动等方式学习了许多关于“四进四信”知识，我们也从中受益匪浅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通过这一段时间的学习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让我想起来了在清明期间，央视推出了“重读抗战家书”系列报道，以“戴安澜——为国战死，事极光荣”开篇，几天来，已重读了赵一曼、左权、吉鸿昌、蔡炳炎、张自忠等抗日英烈的抗战家书。一封封弥足珍贵的抗战家书，读出了抗日英烈的民族大义、家国情怀，足以让当今时代的人们产生心灵震撼。一封封抗战家书，由抗日英烈的家人诵读，让我们宛如穿越了时空，走进硝烟岁月、走进抗日英烈身边。“为国家民族之死之决心，海不清，石不烂，绝无半点改变。”这是张自忠的抗战家书。“日寇不仅要亡我之国，并要亡我之种，亡国灭种惨祸，已临到每一个中国人的头上，我们决心与华北人民同甘苦共生死。我军将士都有一个决心，为了民族国家的利益，过去没有一个铜板，现在仍然是没有一个铜板，过去吃草，准备还吃草……”这是左权的抗战家书。每位英烈的抗战家书无不凝聚了崇高的民族精神和坚韧不屈的理想、信念。他们的这种坚韧是现如今我们所需要的</w:t>
      </w:r>
      <w:r>
        <w:rPr>
          <w:rFonts w:ascii="宋体;SimSun" w:hAnsi="宋体;SimSun" w:cs="宋体;SimSun"/>
          <w:color w:val="000000"/>
          <w:sz w:val="28"/>
          <w:szCs w:val="28"/>
        </w:rPr>
        <w:t>，坚决拥护</w:t>
      </w:r>
      <w:r>
        <w:rPr>
          <w:rFonts w:ascii="宋体;SimSun" w:hAnsi="宋体;SimSun" w:cs="宋体;SimSun"/>
          <w:color w:val="000000"/>
          <w:sz w:val="28"/>
          <w:szCs w:val="28"/>
        </w:rPr>
        <w:t>党中央决策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充分发挥自身力量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通过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四进四信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的学习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我觉得这有利于当代大学生积极投身于中国特色社会主义的建设中，增强同学们的民族自信心及民族自豪感；有利于传媒学子不断增强自身素质，提高政治素养，为祖国建设贡献一份力量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作为大学生，我将认真的把习近平总书记提出的“四进四信”讲话精神与我平时的学习和工作相联系，积极自觉的用讲话精神武装自己的头脑，学习宣传贯彻习近平系列重要讲话精神与重点，学习把握讲话精神中贯彻的马克思主义立场观点方法。我们更应通过在支部、社团开展的“四进四信”精神宣传活动努力学习总书记的明智思想，并且在网络上积极查阅两会和“四进四信”精神的相关资料。同时，我们还将自觉向身边的同学们宣传相关新闻和精神。充分利用好线上线下资源做好宣传教育工作，努力提高思想理论水平，在活动中践行中央的“四进四信”文件精神，营造积极向上的活动氛围。让同学们在实践、参与中信任、学习、消化，并成为社会主义核心价值观的青年代言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此同时，我们将牢固树立对党的科学理论的信仰，积极学习历代党的领导人提出的先进思想，提高自身思想水平，坚定走中国特色社会主义道路实现“中国梦”的信念，树立自己梦想，并将它与国家梦想相结合，增强对党和政府的信任，增进对以习近平同志为总书记的党中央的信赖，向身边同学介绍党和政府的重要举措，提醒他们时刻不忘学习先进思想，提高思想水平，使大家一起进步。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计系团总支学生会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Emphasis">
    <w:name w:val="Emphasis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/>
  <dc:description/>
  <cp:keywords/>
  <dc:language>en-US</dc:language>
  <cp:lastModifiedBy>李慕华</cp:lastModifiedBy>
  <dcterms:modified xsi:type="dcterms:W3CDTF">2015-04-28T15:39:00Z</dcterms:modified>
  <cp:revision>4</cp:revision>
  <dc:subject/>
  <dc:title/>
</cp:coreProperties>
</file>