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我的中国梦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Cs w:val="21"/>
        </w:rPr>
        <w:t>行知初级中学 六（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）班       程伟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就如《少年中国说》中所写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 xml:space="preserve">制出将来之少年中国者，则中国少年之责任也。少年智则国智，少年富则国富，少年强则国强，少年独立则国独立，少年自由则国自由，少年进步则国进步！作为一位中国少年的我，也希望为祖国献份力，成就我的中国梦！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94</w:t>
      </w:r>
      <w:r>
        <w:rPr>
          <w:rFonts w:ascii="宋体;SimSun" w:hAnsi="宋体;SimSun" w:cs="宋体;SimSun"/>
          <w:sz w:val="24"/>
          <w:szCs w:val="24"/>
        </w:rPr>
        <w:t>年，日本在美英帝国主义的支持下发动了侵略中国的“甲午战争”。由于中国清朝政府迫于日本军国主义的军事压力，清政府腐败，一味妥协退让，致使清军全面溃败，这场战争以中国失败告终。之后签订了《马关条约》、《南京条约》、《辛丑条约》等丧权辱国的不平等条约，并规定中方向日方割地赔款，中国清政府因此背负沉重外债，国力日趋衰退，沦为半殖民地半封建国家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但是抗日战争的胜利，是中国人民一百多年来第一次取得反对外来侵略斗争的完全胜利，洗雪了中国的民族耻辱，成为中华民族由衰败到振兴的转折点，为中国的独立和解放奠定了基础，它大大增强了全国人民的民族自尊心和自信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在伟大领袖毛泽东的带领下，经过不懈的努力拼搏后，终于新中国成立了！之后，中国人民推翻了帝国主义、官僚主义、和封建主义三座大山，翻身成为了国家的主人，使中国从此走上了独立、民主、统一的道路，使中国历史走进了新纪元，走向了社会主义道路……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阶段的中国是联合国安全理事会常任理事国、世界第二大经济体、世界第一大出口国、世界第二大进口国，并拥有最多外汇储备，是经济成长最快的国家之一，我们的祖国几经苦难但已走上了繁荣复兴的道路，虽然仍属经济欠发达的发展中国家，可是我们追求梦想的脚步不会停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是中国人，我要追随全体中国人的梦想——实现中华民族的伟大复兴，尽管梦想有点遥远，但我不会放弃。有梦想就是有希望，我的中国梦说小不小，说大也不大。作为中学生的我，我要艰苦奋斗，奋发图强，努力学习，打下牢固的基础知识。希望自己能成为一个对社会对祖国有用的人，为中华民族的繁荣复兴做出自己应做的贡献，梦想和汗水是连在一起的，我只有不断努力，坚持不懈才能成功，才能成就我的中国梦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3:43:00Z</dcterms:created>
  <dc:creator>dell</dc:creator>
  <dc:description/>
  <cp:keywords/>
  <dc:language>en-US</dc:language>
  <cp:lastModifiedBy>dell</cp:lastModifiedBy>
  <dcterms:modified xsi:type="dcterms:W3CDTF">2013-03-13T02:03:00Z</dcterms:modified>
  <cp:revision>3</cp:revision>
  <dc:subject/>
  <dc:title>我的中国梦</dc:title>
</cp:coreProperties>
</file>