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3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梦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                </w:t>
      </w:r>
      <w:r>
        <w:rPr>
          <w:rFonts w:ascii="宋体;SimSun" w:hAnsi="宋体;SimSun" w:cs="宋体;SimSun"/>
          <w:sz w:val="24"/>
          <w:szCs w:val="24"/>
        </w:rPr>
        <w:t>行知初级中学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八</w:t>
      </w:r>
      <w:r>
        <w:rPr>
          <w:rFonts w:cs="宋体;SimSun" w:ascii="宋体;SimSun" w:hAnsi="宋体;SimSun"/>
          <w:sz w:val="24"/>
          <w:szCs w:val="24"/>
        </w:rPr>
        <w:t>(1)</w:t>
      </w:r>
      <w:r>
        <w:rPr>
          <w:rFonts w:ascii="宋体;SimSun" w:hAnsi="宋体;SimSun" w:cs="宋体;SimSun"/>
          <w:sz w:val="24"/>
          <w:szCs w:val="24"/>
        </w:rPr>
        <w:t>班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施瑜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因为一颗心而活着，心因为有方向而执着，方向又因为有梦才飞翔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我们每一个人都有梦，或大或小。我们每天都在朝梦想进步着，或多或少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那么，中国的梦呢？我们的中国梦呢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历史的点点滴滴如散落在偌大的沙滩上的沙石贝壳，我悄悄的走过，贪婪的看着这些晶莹宝贵的财富，时而拾起一两颗打动心灵的贝壳，寄出一份梦想，蹲下投放。中国梦，就流淌在岁月里，在时光里，在花开花落里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曾经的中国在世人眼中，只是战争、贫穷、好欺负、愚笨等贬义的代名词。因而，帝国主义列强长驱直入，侵略者的铁蹄肆意蹂躏我大好河山，侵略者的屠刀沾满了同胞的鲜血，在自己的国土上，在自己的公园里，竟公然挂出“华人与狗不得入内”的牌子。早期华人的记忆中，不说写满血泪，也是遍布屈辱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而今日之中国，拥有强大的国力与财力，提到中国，世人更多想到的是强大，繁荣这样的词语。各国政要忙着谄媚中国以获得商业机会，忙着合纵连横防止成为具有超级体量的中国的战略附庸；中国游客成了各国商家眼中的财神爷，中文指示牌可以在世界各大城市看到；汉语成为越来越多外国大学的热门选修课。任何一个头脑正常的人，都不会把中国和“病夫”联系在一起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很久很久的以前，大家齐声喊着富强！富强！现在的我们足够强大，但是我们不能没有梦！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我们从没想过反击，我们只是夺回本该是我们的土地！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梦想，是全国人民共同拥有的东西，黑暗中，一盏照亮我们前进的灯，这是梦想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梦想，是连小孩子都想抓住的东西，逆流中，一双无形拉着我们上前的手，这是梦想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在卖火柴小女孩眼里，梦想是飘香的烤鹅，是奶奶温暖的双臂。在邓亚萍眼里，梦想是坚持心中永不服输的信念，只要你肯努力，就一定能够成功。在杂交水稻之父袁隆平的眼里，梦想是“杂交水稻的茎秆像高粱一样高，穗子像扫帚一样大，稻谷像葡萄一样结得一串串”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中国的梦想是让中国人民过得更好！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不是所有人生下来就知道要爱国，但是生下来就应该知道自己想要什么！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少年智则国智，少年强则国强，少年的梦就是中国的梦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中国是一个文明古国，在这片伟大的土地上孕育着成千上万的华夏儿女，在这一方净土上有那么多为了梦想拼搏奋斗不顾一切的人，他们把自己的梦想和中国的梦想结合在一起，孰轻孰重，创造了一个又一个的奇迹，这是梦想的力量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我也想为中国付出一点点的汗水，灌溉那些干旱的地方；我也想做一次太阳，照耀那些黑暗的角落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我是我，我有梦，我有一个中国梦！             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2:48:00Z</dcterms:created>
  <dc:creator>dell</dc:creator>
  <dc:description/>
  <cp:keywords/>
  <dc:language>en-US</dc:language>
  <cp:lastModifiedBy>dell</cp:lastModifiedBy>
  <dcterms:modified xsi:type="dcterms:W3CDTF">2013-03-13T02:01:00Z</dcterms:modified>
  <cp:revision>4</cp:revision>
  <dc:subject/>
  <dc:title>梦</dc:title>
</cp:coreProperties>
</file>