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我的中国梦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仿宋_GB2312"/>
          <w:sz w:val="28"/>
          <w:szCs w:val="28"/>
        </w:rPr>
        <w:t>行知初级中学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(1)</w:t>
      </w:r>
      <w:r>
        <w:rPr>
          <w:rFonts w:ascii="仿宋_GB2312" w:hAnsi="仿宋_GB2312" w:eastAsia="仿宋_GB2312"/>
          <w:sz w:val="28"/>
          <w:szCs w:val="28"/>
        </w:rPr>
        <w:t>班   姚咏怡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  <w:szCs w:val="28"/>
        </w:rPr>
        <w:t>   </w:t>
      </w:r>
      <w:r>
        <w:rPr>
          <w:rFonts w:cs="宋体;SimSun" w:ascii="宋体;SimSun" w:hAnsi="宋体;SimSun"/>
          <w:sz w:val="24"/>
        </w:rPr>
        <w:t xml:space="preserve">  </w:t>
      </w:r>
      <w:r>
        <w:rPr>
          <w:rFonts w:ascii="宋体;SimSun" w:hAnsi="宋体;SimSun" w:cs="宋体;SimSun"/>
          <w:sz w:val="24"/>
        </w:rPr>
        <w:t>一颗种子很小，但和希望加在一起，它就蕴育着无限的生机。每个人心中都有一颗名叫梦想的火种，这些火种因为人们心中的执着而熊熊燃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   </w:t>
      </w:r>
      <w:r>
        <w:rPr>
          <w:rFonts w:ascii="宋体;SimSun" w:hAnsi="宋体;SimSun" w:cs="宋体;SimSun"/>
          <w:sz w:val="24"/>
        </w:rPr>
        <w:t>梦想就好比是夜空中最闪耀的一颗明星；梦想就好比是荒凉沙漠中的一片绿洲；梦想又好比是漆黑夜路中的一盏明灯</w:t>
      </w:r>
      <w:r>
        <w:rPr>
          <w:rFonts w:cs="宋体;SimSun" w:ascii="宋体;SimSun" w:hAnsi="宋体;SimSun"/>
          <w:sz w:val="24"/>
        </w:rPr>
        <w:t>......</w:t>
      </w:r>
      <w:r>
        <w:rPr>
          <w:rFonts w:ascii="宋体;SimSun" w:hAnsi="宋体;SimSun" w:cs="宋体;SimSun"/>
          <w:sz w:val="24"/>
        </w:rPr>
        <w:t>它给人希望、给人快乐、给人去追求梦的动力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有了梦，不一定就能成功，但它会让你拥有一份特殊的快乐和希望。没梦，那你注定是个失败者。一个人、一个民族、一个国家都是这样，惟有仰望星空，怀揣梦想，才会有美好的未来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   </w:t>
      </w:r>
      <w:r>
        <w:rPr>
          <w:rFonts w:ascii="宋体;SimSun" w:hAnsi="宋体;SimSun" w:cs="宋体;SimSun"/>
          <w:sz w:val="24"/>
        </w:rPr>
        <w:t>前几期的中国达人秀，几位达人的精彩表演真正的诠释了“梦想”这两个平凡的字。其中一个叫做刘伟的断臂男生，他虽然失去了双手，但是他的梦想仍在继续。他用自己的双脚弹出了精彩而又振奋人心的曲子。当音乐戛然而止，全场观众无不惊呼鼓掌，为他精彩绝伦的表演而喝彩。这个叫刘伟的男生弹出的只是音乐吗，他弹出的更是他心中燃烧的梦啊！我们都有一双灵巧的手，应该如何弹奏出最美的生命乐章呢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   </w:t>
      </w:r>
      <w:r>
        <w:rPr>
          <w:rFonts w:ascii="宋体;SimSun" w:hAnsi="宋体;SimSun" w:cs="宋体;SimSun"/>
          <w:sz w:val="24"/>
        </w:rPr>
        <w:t>上帝没有给我们翅膀，但却给了我们一颗会飞的心，一个有梦想的头脑。于是我们每个人都有一对“隐形的翅膀”人因梦想而伟大，我们应从小就立下一个目标，无论这个目标有多大。梦想就像是登山，光有一味的勇气是没用的，横冲直撞最后只是自己遍体鳞伤，它需要靠智慧与毅力，才能终有一日登上了最高峰，到那时就是你张开那双“隐形的翅膀”的时刻，在人生辽阔的天空中自由翱翔。唯有梦想的力量，才能激发和激励我们的生命，摆脱平庸的生活，走向杰出和优秀！今天，我只是一棵稚嫩的小草，相信明天，我也可以成长为参天的大树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   </w:t>
      </w:r>
      <w:r>
        <w:rPr>
          <w:rFonts w:ascii="宋体;SimSun" w:hAnsi="宋体;SimSun" w:cs="宋体;SimSun"/>
          <w:sz w:val="24"/>
        </w:rPr>
        <w:t>课桌上的书本已翻开新的篇章，同学们，我们的中国梦又将花开何方？蔚蓝天空的深处，有个叫“未来”的地方，你可知道？今夜，就让辉煌的街灯照耀，让我们聚集在一起，聚集所有中国的梦想。成功之门永远是虚掩着的，只有不断的努力，持之以恒，你总会亲手推开那扇属于你自己的门！相信自己，同学们，挺拔的身姿，是要经历风吹雨打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当你有一天独自走在茂密的树林时，发现前方分出了两条路，你是要在原地踽踽独行还是要跟随着梦之翼勇往直前？选择梦想，人生的天空会更加绚丽宽广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</w:t>
      </w:r>
      <w:r>
        <w:rPr>
          <w:rFonts w:ascii="宋体;SimSun" w:hAnsi="宋体;SimSun" w:cs="宋体;SimSun"/>
          <w:sz w:val="24"/>
        </w:rPr>
        <w:t>相信梦想！中国梦，在我们每个人的心中，手中，期盼中</w:t>
      </w:r>
      <w:r>
        <w:rPr>
          <w:rFonts w:ascii="宋体;SimSun" w:hAnsi="宋体;SimSun" w:cs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                                               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0:07:00Z</dcterms:created>
  <dc:creator>dell</dc:creator>
  <dc:description/>
  <cp:keywords/>
  <dc:language>en-US</dc:language>
  <cp:lastModifiedBy>dell</cp:lastModifiedBy>
  <dcterms:modified xsi:type="dcterms:W3CDTF">2013-03-13T02:03:00Z</dcterms:modified>
  <cp:revision>6</cp:revision>
  <dc:subject/>
  <dc:title>我的中国梦</dc:title>
</cp:coreProperties>
</file>