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青春暖夕阳，爱心永相随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eastAsia="仿宋_GB2312"/>
          <w:b/>
          <w:sz w:val="28"/>
          <w:szCs w:val="28"/>
        </w:rPr>
        <w:t>重庆三峡学院外国语学院“圆梦中国</w:t>
      </w:r>
      <w:r>
        <w:rPr>
          <w:rFonts w:eastAsia="仿宋_GB2312" w:ascii="仿宋_GB2312" w:hAnsi="仿宋_GB2312"/>
          <w:b/>
          <w:sz w:val="28"/>
          <w:szCs w:val="28"/>
        </w:rPr>
        <w:t>·</w:t>
      </w:r>
      <w:r>
        <w:rPr>
          <w:rFonts w:ascii="仿宋_GB2312" w:hAnsi="仿宋_GB2312" w:eastAsia="仿宋_GB2312"/>
          <w:b/>
          <w:sz w:val="28"/>
          <w:szCs w:val="28"/>
        </w:rPr>
        <w:t>教育帮扶”实践服务团走访孤寡老人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给孤寡老人带去更多的温暖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下午，</w:t>
      </w:r>
      <w:r>
        <w:rPr>
          <w:sz w:val="24"/>
          <w:szCs w:val="24"/>
        </w:rPr>
        <w:t>重庆三峡学院外国语学院“圆梦中国</w:t>
      </w:r>
      <w:r>
        <w:rPr>
          <w:sz w:val="24"/>
          <w:szCs w:val="24"/>
        </w:rPr>
        <w:t>·</w:t>
      </w:r>
      <w:r>
        <w:rPr>
          <w:sz w:val="24"/>
          <w:szCs w:val="24"/>
        </w:rPr>
        <w:t>教育帮扶”实践服务团走访了甘宁镇永胜村孤寡老人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在永胜村团总支书记胡芸和党总支委员何江容的带领下，队员们为三位孤寡老人送去了油、水果等生活用品。走访中，队员们受到了老人们的热烈欢迎，刚到家门口，他们便亲切的把队员们迎进屋。服务团队员们与老人家聊天，关心老人家的身体情况，询问他们在生活中遇到的困难。老人家表示现在年纪大了，身体不好，更希望孩子们能留在身边陪伴自己，希望可以享受到儿孙绕膝的天伦之乐。在我们即将离开之际，其中一位老奶奶还热情的让队员们带一些自家摘的李子，并说在活动的后几天，队员们可多去家里做客。队员们声声嘱咐老人们一定要好好注意身体，老人家非常感谢服务团队员的到访，让他们度过了一个愉快的午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走访活动让孤寡老人们感受到了更多的关爱，发扬了大学生尊老爱幼的崇高品德，更体现了服务团全体队员的强烈责任感。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庆三峡学院外国语学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圆梦中国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教育帮扶”实践服务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员 沈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3:00Z</dcterms:created>
  <dc:creator>samsung</dc:creator>
  <dc:description/>
  <cp:keywords/>
  <dc:language>en-US</dc:language>
  <cp:lastModifiedBy>samsung</cp:lastModifiedBy>
  <dcterms:modified xsi:type="dcterms:W3CDTF">2014-07-03T14:24:00Z</dcterms:modified>
  <cp:revision>5</cp:revision>
  <dc:subject/>
  <dc:title/>
</cp:coreProperties>
</file>