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庆三峡学院外国语学院“走进城乡社区市民学校</w:t>
      </w:r>
      <w:r>
        <w:rPr>
          <w:rFonts w:cs="宋体;SimSun" w:ascii="宋体;SimSun" w:hAnsi="宋体;SimSun"/>
          <w:b/>
          <w:sz w:val="44"/>
          <w:szCs w:val="44"/>
        </w:rPr>
        <w:t>·</w:t>
      </w:r>
      <w:r>
        <w:rPr>
          <w:rFonts w:ascii="宋体;SimSun" w:hAnsi="宋体;SimSun" w:cs="宋体;SimSun"/>
          <w:b/>
          <w:sz w:val="44"/>
          <w:szCs w:val="44"/>
        </w:rPr>
        <w:t>教育帮扶”实践服务团开展“为留守儿童和父母搭建交流平台”活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下午，重庆三峡学院外国语学院“走进城乡社区市民学校，教育帮扶”实践服务团成功</w:t>
      </w:r>
      <w:r>
        <w:rPr>
          <w:rFonts w:ascii="宋体;SimSun" w:hAnsi="宋体;SimSun" w:cs="宋体;SimSun"/>
          <w:color w:val="000000"/>
          <w:sz w:val="24"/>
          <w:szCs w:val="24"/>
        </w:rPr>
        <w:t>举办了“为留守儿童和父母搭建交流平台”活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据悉，此次活动是在课间活动时间让留守儿童通过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视频与长期在外的家长沟通交流。孩子们通过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视频见到了长期在外的家长，欢呼雀跃地向视频另一端的父母们讲着自己学校家里的新鲜事，给家长展示了昨天在写作课上写给他们的信。家长们也仔细询问了他们最近的生活情况，交代他们要乖乖听话，好好吃饭。“娃儿，你最近啷个样哟，婆婆爷爷还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好撒？”“好，他们都好得很！”简单的问候包含了浓烈的爱意，这便是本次活动上温馨感人的一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次活动不仅为留守儿童打开了通往亲情的大门，实现了心的交流，更让城乡居民进一步了解并体会了新型科技带来的便捷。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庆三峡学院外国语学院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走进城乡社区市民学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教育帮扶”实践服务团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讯员 沈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4:20:00Z</dcterms:created>
  <dc:creator>samsung</dc:creator>
  <dc:description/>
  <cp:keywords/>
  <dc:language>en-US</dc:language>
  <cp:lastModifiedBy>samsung</cp:lastModifiedBy>
  <dcterms:modified xsi:type="dcterms:W3CDTF">2014-07-06T10:05:00Z</dcterms:modified>
  <cp:revision>7</cp:revision>
  <dc:subject/>
  <dc:title>重庆三峡学院外国语学院“圆梦中国·教育帮扶”实践服务团开展“为留守儿童和父母搭建交流沟通平台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