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lang w:val="en-US" w:eastAsia="zh-CN"/>
        </w:rPr>
      </w:pPr>
      <w:r>
        <w:rPr>
          <w:rFonts w:ascii="黑体" w:hAnsi="黑体" w:cs="黑体" w:eastAsia="黑体"/>
          <w:sz w:val="36"/>
          <w:szCs w:val="36"/>
          <w:lang w:val="en-US" w:eastAsia="zh-CN"/>
        </w:rPr>
        <w:t>学习习近平讲话精神的心得体会</w:t>
      </w:r>
    </w:p>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重庆公共运输职业学院运输贸易系运营</w:t>
      </w:r>
      <w:r>
        <w:rPr>
          <w:rFonts w:eastAsia="宋体" w:cs="宋体" w:ascii="宋体" w:hAnsi="宋体"/>
          <w:sz w:val="28"/>
          <w:szCs w:val="28"/>
          <w:lang w:val="en-US" w:eastAsia="zh-CN"/>
        </w:rPr>
        <w:t>1405</w:t>
      </w:r>
      <w:r>
        <w:rPr>
          <w:rFonts w:ascii="宋体" w:hAnsi="宋体" w:cs="宋体"/>
          <w:sz w:val="28"/>
          <w:szCs w:val="28"/>
          <w:lang w:val="en-US" w:eastAsia="zh-CN"/>
        </w:rPr>
        <w:t>班 陈敏</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560"/>
        <w:jc w:val="left"/>
        <w:textAlignment w:val="auto"/>
        <w:rPr>
          <w:rFonts w:ascii="仿宋" w:hAnsi="仿宋" w:eastAsia="仿宋" w:cs="仿宋"/>
          <w:color w:val="000000"/>
          <w:sz w:val="28"/>
          <w:szCs w:val="28"/>
          <w:lang w:val="en-US" w:eastAsia="zh-CN"/>
        </w:rPr>
      </w:pPr>
      <w:r>
        <w:rPr>
          <w:rFonts w:ascii="仿宋" w:hAnsi="仿宋" w:cs="仿宋" w:eastAsia="仿宋"/>
          <w:sz w:val="28"/>
          <w:szCs w:val="28"/>
          <w:lang w:val="en-US" w:eastAsia="zh-CN"/>
        </w:rPr>
        <w:t>习近平总书记的一系列重要讲话，对社会主义经济社会的改革发展做出了许多的论述和判断。经济体制改革的核心问题是处理好政府和市场经济的关系，让市场在众多资源中发挥重大作用，两者相互补充，相互协调，相互促进。</w:t>
      </w:r>
      <w:r>
        <w:rPr>
          <w:rFonts w:ascii="仿宋" w:hAnsi="仿宋" w:cs="仿宋" w:eastAsia="仿宋"/>
          <w:color w:val="000000"/>
          <w:sz w:val="28"/>
          <w:szCs w:val="28"/>
        </w:rPr>
        <w:t>充分尊重市场规律，用好市场这只“看不见的手”。凡能通过市场机制解决的，政府要尽量减少干预。一个企业投资什么、怎么投资、在哪投资，应当尊重市场，应当尊重市场规律和企业自主决定。进一步放宽市场准入，让创造财富的生产要素充分涌流。在市场经济环境中，资本、技术、人才等都具有趋利性，但由于准入门槛限制，不少生产要素的种子缺乏发芽生长的机会</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他的讲话集中了全党和全国人命的智慧，深刻回答了性的历史条件下党和国家发展的一系列重大理论和现实问题，提出来许多新观点，新要求。进一步神化了我们党对中国特色社会主义规律和马克思主义执政党建设规律的认识，为我们在新的历史起点上实现新的奋斗目标提供了基础。深刻认识到今后我们的政治责任感，要把思想和行动统一到习近平总书记一系列的重要讲话精神上来，落实到基础工作中去。</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560"/>
        <w:jc w:val="left"/>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rPr>
        <w:t>要更好发挥政府作用，就要切实转变政府职能，深化行政体制改革，创新行政管理方式，健全宏观调控体系，加强市场活动监管，加强和优化公共服务，促进社会公平正义和社会稳定，促进共同富裕。集中精力做好市场监管。市场监管是确保经济有序运行的必要措施集中精力优化公共服务。一方面积极完善基础设施网络和公共设施，全面发展各项社会事业，扎实推进公共服务均等化。另一方面，采取向社会组织购买服务的方式，实现政府公共服务职能有效延伸。集中精力创新社会治理。</w:t>
      </w:r>
      <w:r>
        <w:rPr>
          <w:rFonts w:ascii="仿宋" w:hAnsi="仿宋" w:cs="仿宋" w:eastAsia="仿宋"/>
          <w:sz w:val="28"/>
          <w:szCs w:val="28"/>
        </w:rPr>
        <w:t>积极创新社会治理，加快治安管控体系、市场监管体系、社会信用体系等的建设，有效保障人民群众生命财产安全和社会大局稳定。</w:t>
      </w:r>
      <w:r>
        <w:rPr>
          <w:rFonts w:ascii="仿宋" w:hAnsi="仿宋" w:cs="仿宋" w:eastAsia="仿宋"/>
          <w:color w:val="000000"/>
          <w:sz w:val="28"/>
          <w:szCs w:val="28"/>
        </w:rPr>
        <w:t>集中精力加强环境保护。中央对建设生态文明高度重视，将其提到了“六位一体发展”新的高度。我市在环境保护方面先后投入上百亿元，做了大量工作，获得了国际花园城市、国家环保模范城市等荣誉。接下来将深入推进城市绿化、环境治理、节能减排等工作，努力让群众感受到环境改善的实效，让市民望得见蓝天白云、看得见青山绿水、呼吸到清新空气。</w:t>
      </w:r>
      <w:r>
        <w:rPr>
          <w:rFonts w:ascii="仿宋" w:hAnsi="仿宋" w:cs="仿宋" w:eastAsia="仿宋"/>
          <w:color w:val="000000"/>
          <w:sz w:val="28"/>
          <w:szCs w:val="28"/>
          <w:lang w:val="en-US" w:eastAsia="zh-CN"/>
        </w:rPr>
        <w:t>另外，新思想，新观点，新要求，需要我们在实践中去理解，去推动，最终落实在行动上。“理想信念是人的精神之‘钙’，没有理想信念，理想信念不坚定，精神上就会‘缺钙’，就会得‘软肋骨’”。　党的作风体现党的宗旨，关系党的形象和人心向背。“工作作风上的问题绝不是小事，如果不坚决纠正不良风气，任其发展下去，就会像一座无形的墙把我们党和人民群众隔开，我们党就会失去根基、失去血脉、失去力量”。因此，我们要以身作则，率先垂范，把改进作风的相关规定和要求落实到每一项审核审批中、每一项专项检查中、每一次走访调研中，牢记群众观点，增强宗旨意识，自觉接受群众监督。</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560"/>
        <w:jc w:val="left"/>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综上所诉我们作为一个公民，要一步一个脚印，坚实的走好每一步，在学习上我们要肯学，耐学，坚持学，多与实践相结合，不要一味的啃书本，所以我们也要走出书本。未来国家的建设是靠我们，靠我们活得思想，活得方法和策略。大的政治事件要以国情出发，从根本实际出发，实事求是。因为这都影响着我们社会主义市场经济的发展。干部和公民扮演的角色清晰不乱，切实为国家的建设尽微薄之力。</w:t>
      </w:r>
    </w:p>
    <w:sectPr>
      <w:type w:val="nextPage"/>
      <w:pgSz w:w="11850" w:h="16783"/>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One">
    <w:name w:val="one"/>
    <w:basedOn w:val="Style14"/>
    <w:qFormat/>
    <w:rPr>
      <w:color w:val="003366"/>
    </w:rPr>
  </w:style>
  <w:style w:type="character" w:styleId="Focus">
    <w:name w:val="focus"/>
    <w:basedOn w:val="Style14"/>
    <w:qFormat/>
    <w:rPr>
      <w:b w:val="false"/>
    </w:rPr>
  </w:style>
  <w:style w:type="character" w:styleId="InternetLink">
    <w:name w:val="Hyperlink"/>
    <w:basedOn w:val="Style14"/>
    <w:rPr>
      <w:color w:val="000000"/>
      <w:u w:val="none"/>
    </w:rPr>
  </w:style>
  <w:style w:type="character" w:styleId="Emphasis">
    <w:name w:val="Emphasis"/>
    <w:basedOn w:val="Style14"/>
    <w:qFormat/>
    <w:rPr>
      <w:i w:val="false"/>
    </w:rPr>
  </w:style>
  <w:style w:type="character" w:styleId="VisitedInternetLink">
    <w:name w:val="Followed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lineRule="auto" w:line="432" w:before="0" w:after="0"/>
      <w:ind w:left="0" w:right="0" w:hanging="0"/>
      <w:jc w:val="left"/>
    </w:pPr>
    <w:rPr>
      <w:rFonts w:ascii="宋体" w:hAnsi="宋体" w:eastAsia="宋体" w:cs="宋体"/>
      <w:i w:val="false"/>
      <w:kern w:val="0"/>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6:49:00Z</dcterms:created>
  <dc:creator>john</dc:creator>
  <dc:description/>
  <dc:language>en-US</dc:language>
  <cp:lastModifiedBy>Administrator</cp:lastModifiedBy>
  <dcterms:modified xsi:type="dcterms:W3CDTF">2015-05-07T09:40:05Z</dcterms:modified>
  <cp:revision>2</cp:revision>
  <dc:subject/>
  <dc:title>学习习近平讲话精神的心得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