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lang w:val="en-US" w:eastAsia="zh-CN"/>
        </w:rPr>
      </w:pPr>
      <w:r>
        <w:rPr>
          <w:rFonts w:ascii="黑体" w:hAnsi="黑体" w:cs="黑体" w:eastAsia="黑体"/>
          <w:sz w:val="36"/>
          <w:szCs w:val="36"/>
          <w:lang w:val="en-US" w:eastAsia="zh-CN"/>
        </w:rPr>
        <w:t>关于“四进四信”的心得体会</w:t>
      </w:r>
    </w:p>
    <w:p>
      <w:pPr>
        <w:pStyle w:val="Normal"/>
        <w:jc w:val="center"/>
        <w:rPr>
          <w:rFonts w:ascii="宋体" w:hAnsi="宋体" w:cs="宋体"/>
          <w:sz w:val="28"/>
          <w:szCs w:val="28"/>
          <w:lang w:val="en-US" w:eastAsia="zh-CN"/>
        </w:rPr>
      </w:pPr>
      <w:r>
        <w:rPr>
          <w:rFonts w:ascii="宋体" w:hAnsi="宋体" w:cs="宋体"/>
          <w:sz w:val="28"/>
          <w:szCs w:val="28"/>
          <w:lang w:val="en-US" w:eastAsia="zh-CN"/>
        </w:rPr>
        <w:t>重庆公共运输职业学院运输贸易系运营管理</w:t>
      </w:r>
      <w:r>
        <w:rPr>
          <w:rFonts w:eastAsia="宋体" w:cs="宋体" w:ascii="宋体" w:hAnsi="宋体"/>
          <w:sz w:val="28"/>
          <w:szCs w:val="28"/>
          <w:lang w:val="en-US" w:eastAsia="zh-CN"/>
        </w:rPr>
        <w:t>1406</w:t>
      </w:r>
      <w:r>
        <w:rPr>
          <w:rFonts w:ascii="宋体" w:hAnsi="宋体" w:cs="宋体"/>
          <w:sz w:val="28"/>
          <w:szCs w:val="28"/>
          <w:lang w:val="en-US" w:eastAsia="zh-CN"/>
        </w:rPr>
        <w:t>班</w:t>
      </w:r>
      <w:r>
        <w:rPr>
          <w:rFonts w:ascii="宋体" w:hAnsi="宋体" w:cs="宋体"/>
          <w:sz w:val="28"/>
          <w:szCs w:val="28"/>
          <w:lang w:val="en-US" w:eastAsia="zh-CN"/>
        </w:rPr>
        <w:t xml:space="preserve">  席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进四信是习近平总书记在两会期间重要讲话中提到的，是对青年学生，青年工作者的深切期望和嘱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进四信的主要内涵是以“四进”为手段，以“四信”为目标，即通过“进支部、进社团、进网络、进团课”，组织开展相关的工作和活动，积极引导帮助广大青年学生和高校团学干部进一步牢固树立对党的科学理论的信仰、坚定走中国特色主义道路实现中国梦的信念、增强对党和政府的信任、增进对习近平总书记和党中央的信赖。</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我，作为一个当代大学生，上学期积极参加了学校的入党培训，积极地向党组织靠拢。并成功通过考试，成为一名入党积极分子，我就更应该将习近平总书记提出的“四进四信”讲话精神与我平时的学习和工作相联系，积极自觉的用讲话精神来武装子爵的头脑，学习并宣传贯彻落实习近平系列讲话精神，学习并运用于社会实践中，融入自己的思想和做事方法中。</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我将通过我所在的团支部、社团积极宣传“四进四信”讲话精神，努力让身边的人都了解到此次讲话精神，并学习。还将通过网络上宣传并查找我未了解到的讲话精神内容，从多种渠道学习宣传。努力提高自己和身边人的思想理论水平，在活动中践行中央的“四进四信”文件精神，营造一种良好的、积极向上的活动氛围。让同学们在实践、参与中信任、学习、消化，并成为社会核心价值观的青年代言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勤学，就是要以知识奠定青春奉献的基础。青年时期是学习的黄金期，尤其要勤奋学习。不学就要落伍，就会被时代淘汰。青年需要学的东西很多，最重要的就是注重把所学知识内化于心，形成自己的见解，既要专攻博览，又要关心国家、关心人民、关心世界，学会担当社会责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修德，就是要确保青年的才华要用得其所。当代青年具有较高的思想觉悟，也接受了良好的道德教育，应当更重品德修养，树立新一代青年良好的精神风貌。既要立意高远，又要立足平实，既要修好公德，又要修好私德，努力做一个有益于人民、有益于社会的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明辨，就是要把握青春奋斗与奉献的航向。明辨是非能力的强弱，直接关系到一个人的思想境界高低。目标远大、积极上进的人，每走一步都是三思而后行，这样误入歧途的情况就少一些。学会思考、善于分析、正确抉择，做到稳重自持、从容自信、坚定自励。</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笃实，就是要扎扎实实干事踏踏实实做人。中国梦需要青年接力奋斗才能变为现实。要担当起时代赋予的重任，我们任何时候都不能懈怠艰苦创业精神。“道不可坐论，德不能空谈。”必须把艰苦环境作为磨炼自己的机遇，把小事当作大事干，一步一个脚印往前走；必须将自己的人生价值融入社会主义核心价值观中，于实处用力，方能创造出无愧于党和人民重托的业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eastAsia="zh-CN"/>
        </w:rPr>
        <w:t>青年的价值取向决定了未来整个社会的价值取向，而青年又处在价值观形成和确立的时期，抓好这一时期的价值观养成十分重要。这就像穿衣服扣扣子一样，如果第一粒扣子扣错了，剩余的扣子都会扣错。人生的扣子从一开始就要扣好。“四进”是为了教授青年学子如何去扣扣子，“四信”则是让青年学子做到随时随地去扣好自己人生的扣子。‘凿井者，起于三寸之坎，以就万仞之深。’少年常思将来，故进取。少年者，国木也。木朽木，家不久兴。</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6:11:00Z</dcterms:created>
  <dc:creator>ASUS-PC</dc:creator>
  <dc:description/>
  <dc:language>en-US</dc:language>
  <cp:lastModifiedBy>Administrator</cp:lastModifiedBy>
  <dcterms:modified xsi:type="dcterms:W3CDTF">2015-05-07T09:45:22Z</dcterms:modified>
  <cp:revision>2</cp:revision>
  <dc:subject/>
  <dc:title>关于“四进四信”的心得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