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黑体" w:hAnsi="黑体" w:eastAsia="黑体" w:cs="黑体"/>
          <w:sz w:val="36"/>
          <w:szCs w:val="36"/>
        </w:rPr>
      </w:pPr>
      <w:r>
        <w:rPr>
          <w:rFonts w:ascii="黑体" w:hAnsi="黑体" w:cs="黑体" w:eastAsia="黑体"/>
          <w:sz w:val="36"/>
          <w:szCs w:val="36"/>
        </w:rPr>
        <w:t>学习“四进四信”心得体会</w:t>
      </w:r>
    </w:p>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重庆公共运输职业学院轨道电气系轨道控制</w:t>
      </w:r>
      <w:r>
        <w:rPr>
          <w:rFonts w:eastAsia="宋体" w:cs="宋体" w:ascii="宋体" w:hAnsi="宋体"/>
          <w:sz w:val="28"/>
          <w:szCs w:val="28"/>
          <w:lang w:val="en-US" w:eastAsia="zh-CN"/>
        </w:rPr>
        <w:t>1403</w:t>
      </w:r>
      <w:r>
        <w:rPr>
          <w:rFonts w:ascii="宋体" w:hAnsi="宋体" w:cs="宋体"/>
          <w:sz w:val="28"/>
          <w:szCs w:val="28"/>
          <w:lang w:val="en-US" w:eastAsia="zh-CN"/>
        </w:rPr>
        <w:t>班  邓力瑞</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rPr>
        <w:t>何为四进四信，是为习近平总书记自党的十八大以来，习总书记在不同场合发表的一系列重要讲话的提炼以及学习的方向。四进即为进支部、进社团、进网络、进团课。四信即为引导帮助广大青年学生和高校团学干部进一步牢固树立对党的科学理论的信仰、坚定走中国特色主义道路实现“中国梦”的信念、对党和政府的信仰、增进对以习近平同志为总书记的党中央的信赖。</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rPr>
        <w:t>而作为当代大学生，我们应将认真的把习近平总书记的“四进四信”讲话精神与我们平时的学习和工作联系起来。积极自觉的用讲话精神武装自己的头脑，学习宣传贯彻习近平总书记重要讲话精神与重点，学习把握讲话精神中贯彻的马克思主义立场观点方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rPr>
        <w:t>在四进之一进支部中，我们要着眼于提升活动的普通性，让我们所有共情团员都要参与其中，做到普通性、全覆盖，而我们也能在活动之中提升自身思想领悟，通过支部开展的活动努力学习总书记的明智思想。在社团中则是加强对讲话精神的深入研究和广泛传播，充分发挥学生理论学习社团的优势和作用，在校园中扩大学习宣传贯彻讲话精神的影响力和政效应，让我们深入总书记的精神，提升思想领悟的同时，让我们更能广泛传播这份思想。在进网络中，我们着眼于提升活动的生动性和实效性，立足青年学生网络化聚集交流的实际，充分借助和运用新媒体开展活动。使我们在支部与社团活动的未召开之时，也能在网络上查阅两会和“四进四信”精神的相关资料，能够充分利用好线上线下资源。进团课着眼于促进大学生骨干、团干部等群体将讲话精神学深学懂学透，做到学而信、学而用、学而行。使我们在努力提高思想理论水平的同时，在活动中践行中央的“四进四信”为济南精神，营造积极向上的活动氛围。让我们在实践、参与中信任、学习、消化，并成为社会主义核心价值观的青年代言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ascii="仿宋" w:hAnsi="仿宋" w:cs="仿宋" w:eastAsia="仿宋"/>
          <w:sz w:val="28"/>
          <w:szCs w:val="28"/>
        </w:rPr>
        <w:t>我将牢固树立对党的科学理论的信仰，积极学习历代党的领导人提出的先进思想，提高自身思想水平，坚定走中国特色社会主义道路实现“中国梦”的信念，树立自己梦想，并肩它与国家梦想相结合，增强对党和政府的信任，增进对以习近平同志为总书记的党中央的信赖，向身边的同学介绍党和政府的重要举措，提箱他们时刻不忘学习先进思想，提高思想水平，使大家一起进步。通过对“四进四信”精神的学习，我会努力提高自身的思想觉悟，理解四信精神的重要性。树立自己的理想，在党的思想的指导下，是自身得到更好的提高，更好践行社会主义核心价值观，努力向自己的中国梦前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1:57:00Z</dcterms:created>
  <dc:creator>Administrator</dc:creator>
  <dc:description/>
  <dc:language>en-US</dc:language>
  <cp:lastModifiedBy>Administrator</cp:lastModifiedBy>
  <dcterms:modified xsi:type="dcterms:W3CDTF">2015-05-07T09:31:41Z</dcterms:modified>
  <cp:revision>2</cp:revision>
  <dc:subject/>
  <dc:title>学习“四进四信”心得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