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学习贯彻习总书记讲话精神心得体会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重庆公共运输职业学院轨道电气系轨道控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402</w:t>
      </w:r>
      <w:r>
        <w:rPr>
          <w:rFonts w:ascii="宋体" w:hAnsi="宋体" w:cs="宋体"/>
          <w:sz w:val="28"/>
          <w:szCs w:val="28"/>
          <w:lang w:val="en-US" w:eastAsia="zh-CN"/>
        </w:rPr>
        <w:t>班 李婷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党的十八大以来，习近平总书记发表了一系列重要讲话，为我们进行具有许多新的历史特点的伟大斗争提供了基本遵循。提出了实现中华民族伟大复兴中国梦的重要思想，阐述了党和国家面临的一系列重大问题，提出了很多新思想、新观点、新论断、新要求。对教育工作系列的重要论述，精辟阐明了新时期我国教育改革发展的重大理论和实践问题，丰富发展了中国特色社会主义教育理论，是全面深化教育领域综合改革的行动指南，是指导教育事业科学发展的强大思想武器。深入学习贯彻讲话精神是统一思想认识、明确改革前进方向的迫切需要，是当前全党的一项重大政治任务。着力用习近平总书记系列讲话精神武装头脑、指导实践、推动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一百多年来，在中华民族实现伟大复兴的接续奋斗中，马克思主义之所以成为千百万先进的中国人的信仰和追求，并成为中国人民和中华民族先锋队－－中国共产党的指导思想，就在于它的科学性和真理性。坚持走中国特色社会主义道路。习总书记指出，道路问题是关系党的事业兴衰成败第一位的问题，道路就是党的生命。我们以习总书记系列讲话为指导，适应新的形势和任务要求，继续深化和完善治青理政工作思路。明确更长远的发展方向、发展动力、发展路径和发展目标问题。学习贯彻习总书记关于改革开放的重要论述，就要牢固树立以改革为突破口、推动中国特色社会主义伟大事业的理念。深化改革弥补区位劣势，融入经济带，不断添加新的动力与活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我国对教育改革发展工作也是非常重视，在此习总书记关于教育工作提出了重要论述。高度重视培养人才，要求学校全面贯彻党的教育方针，承担好立德树人、教书育人的神圣职责，着力培养造就中国特色社会主义事业合格建设者和可靠接班人。要把</w:t>
      </w:r>
      <w:hyperlink r:id="rId2"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</w:rPr>
          <w:t>社会主义核心价值观</w:t>
        </w:r>
      </w:hyperlink>
      <w:r>
        <w:rPr>
          <w:rFonts w:ascii="仿宋" w:hAnsi="仿宋" w:cs="仿宋" w:eastAsia="仿宋"/>
          <w:color w:val="000000"/>
          <w:sz w:val="28"/>
          <w:szCs w:val="28"/>
        </w:rPr>
        <w:t>融入国民教育全过程中，筑牢广大青少年践行</w:t>
      </w:r>
      <w:hyperlink r:id="rId3"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</w:rPr>
          <w:t>社会主义核心价值观</w:t>
        </w:r>
      </w:hyperlink>
      <w:r>
        <w:rPr>
          <w:rFonts w:ascii="仿宋" w:hAnsi="仿宋" w:cs="仿宋" w:eastAsia="仿宋"/>
          <w:color w:val="000000"/>
          <w:sz w:val="28"/>
          <w:szCs w:val="28"/>
        </w:rPr>
        <w:t>的思想文化根基。对于农村，贫困地区及偏远地区的教学关注着。提出要以改善农村教育为重点促进教育公平，推动教育资源向农村倾斜，向边远、贫困、民族地区、中西部地区倾斜，向薄弱学校倾斜，提高重点高校在中西部地区、农村地区和贫困地区招生比例。要以保障每一个孩子都有学上为底线促进教育公平，积极推动进城务工人员子女平等接受教育，改善农村留守儿童接受义务教育状况，办好农村必要的教学点。重视和加强特殊教育，为培养合格可靠的接班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深入了解学习贯彻习总书记讲话精神，深刻的去体会讲话精神并与实践相结合。不断的去创新去发展，解决各种矛盾问题。学习贯彻习总书记讲话精神，深入实际，干实事、求实效、重实情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strike w:val="false"/>
      <w:dstrike w:val="false"/>
      <w:color w:val="2B2B2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tk.com/article/70621326.html" TargetMode="External"/><Relationship Id="rId3" Type="http://schemas.openxmlformats.org/officeDocument/2006/relationships/hyperlink" Target="http://www.gkstk.com/article/70621326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21:00Z</dcterms:created>
  <dc:creator>Administrator</dc:creator>
  <dc:description/>
  <dc:language>en-US</dc:language>
  <cp:lastModifiedBy>Administrator</cp:lastModifiedBy>
  <dcterms:modified xsi:type="dcterms:W3CDTF">2015-05-07T09:54:45Z</dcterms:modified>
  <cp:revision>1</cp:revision>
  <dc:subject/>
  <dc:title>学习贯彻习总书记讲话精神心得体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