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14—2015</w:t>
      </w:r>
      <w:r>
        <w:rPr>
          <w:rFonts w:ascii="方正小标宋_GBK;微软雅黑" w:hAnsi="方正小标宋_GBK;微软雅黑" w:cs="方正小标宋_GBK;微软雅黑" w:eastAsia="方正小标宋_GBK;微软雅黑"/>
          <w:sz w:val="44"/>
          <w:szCs w:val="44"/>
        </w:rPr>
        <w:t>学年度重庆市精品学生社团申报表</w:t>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医药高等专科学校</w:t>
            </w:r>
            <w:r>
              <w:rPr>
                <w:rFonts w:eastAsia="方正仿宋_GBK;微软雅黑"/>
                <w:sz w:val="28"/>
                <w:lang w:eastAsia="zh-CN"/>
              </w:rPr>
              <w:t>社团联合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罗嫱</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8883971471</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4"/>
              </w:rPr>
            </w:pPr>
            <w:r>
              <w:rPr>
                <w:rFonts w:eastAsia="方正仿宋_GBK;微软雅黑"/>
                <w:sz w:val="28"/>
              </w:rPr>
              <w:t>（材料另附，不少于</w:t>
            </w:r>
            <w:r>
              <w:rPr>
                <w:rFonts w:eastAsia="方正仿宋_GBK;微软雅黑"/>
                <w:sz w:val="28"/>
              </w:rPr>
              <w:t>2000</w:t>
            </w:r>
            <w:r>
              <w:rPr>
                <w:rFonts w:eastAsia="方正仿宋_GBK;微软雅黑"/>
                <w:sz w:val="28"/>
              </w:rPr>
              <w:t>字）</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sz w:val="28"/>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sz w:val="28"/>
              </w:rPr>
            </w:pPr>
            <w:r>
              <w:rPr>
                <w:rFonts w:eastAsia="Times New Roman"/>
                <w:sz w:val="28"/>
              </w:rPr>
              <w:t xml:space="preserve">                     </w:t>
            </w:r>
          </w:p>
          <w:p>
            <w:pPr>
              <w:pStyle w:val="Normal"/>
              <w:ind w:right="560" w:firstLine="280"/>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rFonts w:eastAsia="方正仿宋_GBK;微软雅黑"/>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sz w:val="28"/>
              </w:rPr>
            </w:pPr>
            <w:r>
              <w:rPr>
                <w:rFonts w:eastAsia="Times New Roman"/>
                <w:sz w:val="28"/>
              </w:rPr>
              <w:t xml:space="preserve">  </w:t>
            </w:r>
          </w:p>
          <w:p>
            <w:pPr>
              <w:pStyle w:val="Normal"/>
              <w:ind w:right="1120" w:hanging="0"/>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jc w:val="center"/>
        <w:rPr>
          <w:b/>
          <w:b/>
          <w:spacing w:val="0"/>
          <w:w w:val="100"/>
          <w:sz w:val="32"/>
          <w:szCs w:val="32"/>
        </w:rPr>
      </w:pPr>
      <w:r>
        <w:rPr>
          <w:rFonts w:eastAsia="方正仿宋_GBK;微软雅黑"/>
          <w:b/>
          <w:color w:val="000000"/>
          <w:spacing w:val="0"/>
          <w:w w:val="100"/>
          <w:kern w:val="0"/>
          <w:sz w:val="32"/>
          <w:szCs w:val="32"/>
        </w:rPr>
        <w:t>2014</w:t>
      </w:r>
      <w:r>
        <w:rPr>
          <w:rFonts w:eastAsia="方正仿宋_GBK;微软雅黑" w:cs="方正仿宋_GBK;微软雅黑" w:ascii="方正仿宋_GBK;微软雅黑" w:hAnsi="方正仿宋_GBK;微软雅黑"/>
          <w:b/>
          <w:color w:val="000000"/>
          <w:spacing w:val="0"/>
          <w:w w:val="100"/>
          <w:kern w:val="0"/>
          <w:sz w:val="32"/>
          <w:szCs w:val="32"/>
        </w:rPr>
        <w:t>—</w:t>
      </w:r>
      <w:r>
        <w:rPr>
          <w:rFonts w:eastAsia="方正仿宋_GBK;微软雅黑"/>
          <w:b/>
          <w:color w:val="000000"/>
          <w:spacing w:val="0"/>
          <w:w w:val="100"/>
          <w:kern w:val="0"/>
          <w:sz w:val="32"/>
          <w:szCs w:val="32"/>
        </w:rPr>
        <w:t>2015</w:t>
      </w:r>
      <w:r>
        <w:rPr>
          <w:rFonts w:eastAsia="方正仿宋_GBK;微软雅黑"/>
          <w:b/>
          <w:color w:val="000000"/>
          <w:spacing w:val="0"/>
          <w:w w:val="100"/>
          <w:kern w:val="0"/>
          <w:sz w:val="32"/>
          <w:szCs w:val="32"/>
        </w:rPr>
        <w:t>学年度</w:t>
      </w:r>
      <w:r>
        <w:rPr>
          <w:rFonts w:eastAsia="方正仿宋_GBK;微软雅黑"/>
          <w:b/>
          <w:color w:val="000000"/>
          <w:spacing w:val="0"/>
          <w:w w:val="100"/>
          <w:kern w:val="0"/>
          <w:sz w:val="32"/>
          <w:szCs w:val="32"/>
          <w:lang w:eastAsia="zh-CN"/>
        </w:rPr>
        <w:t>爱森儿瑜伽社</w:t>
      </w:r>
      <w:r>
        <w:rPr>
          <w:rFonts w:eastAsia="方正仿宋_GBK;微软雅黑"/>
          <w:b/>
          <w:color w:val="000000"/>
          <w:spacing w:val="0"/>
          <w:w w:val="100"/>
          <w:sz w:val="32"/>
          <w:szCs w:val="32"/>
        </w:rPr>
        <w:t>工作总结</w:t>
      </w:r>
    </w:p>
    <w:p>
      <w:pPr>
        <w:pStyle w:val="Normal"/>
        <w:rPr>
          <w:b/>
          <w:b/>
          <w:spacing w:val="0"/>
          <w:w w:val="100"/>
          <w:sz w:val="32"/>
          <w:szCs w:val="32"/>
        </w:rPr>
      </w:pPr>
      <w:r>
        <w:rPr>
          <w:b/>
          <w:spacing w:val="0"/>
          <w:w w:val="100"/>
          <w:sz w:val="32"/>
          <w:szCs w:val="32"/>
        </w:rPr>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瑜伽来源于古印度，发展了几千年，成为如今最时尚的运动之一。</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爱森儿瑜伽社荣获“明星社团”的荣耀，带着这样的光环，我们更是积极、阳光的向上，谦虚、恭敬地学习。在社团联合会的带领下，瑜伽社每一步都稳扎稳打，无论是授课，是表演，每一次的亮相都尽量地做到最好，每一次的汗水也都能收获掌声。下面，我将从</w:t>
      </w:r>
      <w:r>
        <w:rPr>
          <w:rFonts w:eastAsia="仿宋_GB2312;仿宋" w:ascii="仿宋_GB2312;仿宋" w:hAnsi="仿宋_GB2312;仿宋"/>
          <w:sz w:val="32"/>
          <w:szCs w:val="32"/>
          <w:lang w:eastAsia="zh-CN"/>
        </w:rPr>
        <w:t>2014-2015</w:t>
      </w:r>
      <w:r>
        <w:rPr>
          <w:rFonts w:ascii="仿宋_GB2312;仿宋" w:hAnsi="仿宋_GB2312;仿宋" w:eastAsia="仿宋_GB2312;仿宋"/>
          <w:sz w:val="32"/>
          <w:szCs w:val="32"/>
          <w:lang w:eastAsia="zh-CN"/>
        </w:rPr>
        <w:t>学年瑜伽社的招新情况、表演情况、活动情况、三个方面来进行工作总结。</w:t>
      </w:r>
    </w:p>
    <w:p>
      <w:pPr>
        <w:pStyle w:val="Normal"/>
        <w:ind w:firstLine="720"/>
        <w:jc w:val="both"/>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招新情况</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月，爱森儿瑜伽社开始招新。总结约</w:t>
      </w:r>
      <w:r>
        <w:rPr>
          <w:rFonts w:eastAsia="仿宋_GB2312;仿宋" w:ascii="仿宋_GB2312;仿宋" w:hAnsi="仿宋_GB2312;仿宋"/>
          <w:sz w:val="32"/>
          <w:szCs w:val="32"/>
          <w:lang w:eastAsia="zh-CN"/>
        </w:rPr>
        <w:t>180</w:t>
      </w:r>
      <w:r>
        <w:rPr>
          <w:rFonts w:ascii="仿宋_GB2312;仿宋" w:hAnsi="仿宋_GB2312;仿宋" w:eastAsia="仿宋_GB2312;仿宋"/>
          <w:sz w:val="32"/>
          <w:szCs w:val="32"/>
          <w:lang w:eastAsia="zh-CN"/>
        </w:rPr>
        <w:t>个社员。这</w:t>
      </w:r>
      <w:r>
        <w:rPr>
          <w:rFonts w:eastAsia="仿宋_GB2312;仿宋" w:ascii="仿宋_GB2312;仿宋" w:hAnsi="仿宋_GB2312;仿宋"/>
          <w:sz w:val="32"/>
          <w:szCs w:val="32"/>
          <w:lang w:eastAsia="zh-CN"/>
        </w:rPr>
        <w:t>180</w:t>
      </w:r>
      <w:r>
        <w:rPr>
          <w:rFonts w:ascii="仿宋_GB2312;仿宋" w:hAnsi="仿宋_GB2312;仿宋" w:eastAsia="仿宋_GB2312;仿宋"/>
          <w:sz w:val="32"/>
          <w:szCs w:val="32"/>
          <w:lang w:eastAsia="zh-CN"/>
        </w:rPr>
        <w:t>个社员，我们分成了</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个班，每周四开课，每次开课</w:t>
      </w:r>
      <w:r>
        <w:rPr>
          <w:rFonts w:eastAsia="仿宋_GB2312;仿宋" w:ascii="仿宋_GB2312;仿宋" w:hAnsi="仿宋_GB2312;仿宋"/>
          <w:sz w:val="32"/>
          <w:szCs w:val="32"/>
          <w:lang w:eastAsia="zh-CN"/>
        </w:rPr>
        <w:t>75</w:t>
      </w:r>
      <w:r>
        <w:rPr>
          <w:rFonts w:ascii="仿宋_GB2312;仿宋" w:hAnsi="仿宋_GB2312;仿宋" w:eastAsia="仿宋_GB2312;仿宋"/>
          <w:sz w:val="32"/>
          <w:szCs w:val="32"/>
          <w:lang w:eastAsia="zh-CN"/>
        </w:rPr>
        <w:t>分钟；</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月，爱森儿瑜伽社针对强烈要就进社的学生又进行了小范围的招新，本次招新约</w:t>
      </w:r>
      <w:r>
        <w:rPr>
          <w:rFonts w:eastAsia="仿宋_GB2312;仿宋" w:ascii="仿宋_GB2312;仿宋" w:hAnsi="仿宋_GB2312;仿宋"/>
          <w:sz w:val="32"/>
          <w:szCs w:val="32"/>
          <w:lang w:eastAsia="zh-CN"/>
        </w:rPr>
        <w:t>20</w:t>
      </w:r>
      <w:r>
        <w:rPr>
          <w:rFonts w:ascii="仿宋_GB2312;仿宋" w:hAnsi="仿宋_GB2312;仿宋" w:eastAsia="仿宋_GB2312;仿宋"/>
          <w:sz w:val="32"/>
          <w:szCs w:val="32"/>
          <w:lang w:eastAsia="zh-CN"/>
        </w:rPr>
        <w:t>人，合计本学年已经有</w:t>
      </w:r>
      <w:r>
        <w:rPr>
          <w:rFonts w:eastAsia="仿宋_GB2312;仿宋" w:ascii="仿宋_GB2312;仿宋" w:hAnsi="仿宋_GB2312;仿宋"/>
          <w:sz w:val="32"/>
          <w:szCs w:val="32"/>
          <w:lang w:eastAsia="zh-CN"/>
        </w:rPr>
        <w:t>200</w:t>
      </w:r>
      <w:r>
        <w:rPr>
          <w:rFonts w:ascii="仿宋_GB2312;仿宋" w:hAnsi="仿宋_GB2312;仿宋" w:eastAsia="仿宋_GB2312;仿宋"/>
          <w:sz w:val="32"/>
          <w:szCs w:val="32"/>
          <w:lang w:eastAsia="zh-CN"/>
        </w:rPr>
        <w:t>名社员，社团的发展可谓是火爆的；</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爱森儿瑜伽社每次开课都会安排执勤干事进行签到，监督，严格按照社团章程上课。在期末我们对全勤的社员颁发了奖品，表扬她们的坚持与努力。这样严格的操勤纪律不仅规范了社员对瑜伽的学习态度，也规范了我们社团的发展态度。从开课的完整性及严格性，不难看出我们社团对社联的尊重，对社员的尊重；</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针对开课一块的问题就是少部分的社员会慢慢地懈怠，用请假来逃避练习，对于这种情况我们会慢慢采取惩罚，也会让课堂的氛围改进，提高趣味性。</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表演情况</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月代表社联参加“</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级新生军训汇报演出”    此次活动我们来到歌乐山莫军事院校，为了迎接新生，我们努力地排练了一遍又一遍，将“时间煮雨”的青春展示地淋漓尽致，最后的表演获得</w:t>
      </w:r>
      <w:r>
        <w:rPr>
          <w:rFonts w:eastAsia="仿宋_GB2312;仿宋" w:ascii="仿宋_GB2312;仿宋" w:hAnsi="仿宋_GB2312;仿宋"/>
          <w:sz w:val="32"/>
          <w:szCs w:val="32"/>
          <w:lang w:eastAsia="zh-CN"/>
        </w:rPr>
        <w:t>14</w:t>
      </w:r>
      <w:r>
        <w:rPr>
          <w:rFonts w:ascii="仿宋_GB2312;仿宋" w:hAnsi="仿宋_GB2312;仿宋" w:eastAsia="仿宋_GB2312;仿宋"/>
          <w:sz w:val="32"/>
          <w:szCs w:val="32"/>
          <w:lang w:eastAsia="zh-CN"/>
        </w:rPr>
        <w:t>级新生和老师的肯定。让新生对大学社团的憧憬有加深一层；</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月参加第六届校园文化艺术节“舞蹈大赛”  再次荣获“最佳风采奖”，这是一个奖项，也是一个肯定。一切的荣誉只能是激励我们持续向上；</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参加首届游园会的表演“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 xml:space="preserve">月光”   </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寒风咧咧，首届的游园会即将开始，网球场人头攒动，伴随着优雅的音乐声，我们开始优美的舞姿，表演的时候只有最美的微笑可以表达我的情感，每一次的掌声都让我感动。这次表演是我们人数最为多的一次，下台后我还能听到大家对我们的赞许；</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受邀参加“一二九爱国运动演讲比赛”的表演嘉宾  此次表演，全称由大一新生负责，稚嫩的她们独自站上舞台除了激动就是紧张，虽然这次的表演有些许的失误，但是她们得到的经验又让她们为下一次的展示做好准备；</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代表学校参加陈家桥街道文艺表演  代表学校出去表演，这对我们来说是一种无上的荣耀。我至今清晰的记得一位练习太极多年的老爷爷对我们说到，你们是练瑜伽的，嗯，这个好，这个好，好好地练。听到这样的一番话，我非常地满足，在现代称为时尚的运动能被传统的老人家接受这对我们就是深深的激励。台下轰动的掌声已经告诉我，我们的努力没有白费；</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月参加第四届“社团文化季开幕式”  各个社团百花齐放，争奇斗艳，共同打造了视觉和听觉的双重盛宴。这次瑜伽社表演不再是过去单一化的表演了，为了增加新的元素，我们在传统瑜伽的基础上融入了古典舞的元素，这样现代与古典的冲撞，恰恰撞出了醉人的舞姿和精彩的节目；</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代表社联参加护理学院的表演  有幸的被护理学院的邀请，我们迅速的开始了排练。由于表演有些紧张，导致瑜伽垫有些滑动，这也是我们不足的一点，平日还是要加强练习，提前准备好节目；</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代表社联出战方队  有神秘的肚皮舞社，有博大精深的书法社，有心灵手巧的手工社等等，就是这样独具特色的社联，各个社团结合自己的特色，走出了社联的风采，也走出了社团的风采。瑜伽社也在其中，每次认真的排练，最后在主席台前定格，看到台上的校领导的微笑和双手对我们的鼓励，我便知道，我们的付出是有回报的；</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b/>
          <w:bCs/>
          <w:sz w:val="32"/>
          <w:szCs w:val="32"/>
          <w:lang w:eastAsia="zh-CN"/>
        </w:rPr>
        <w:t>活动情况</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月瑜伽社开展了第二届“放松心，健康身”的知识讲座  此次活动特邀禅悦瑜伽的资深讲师来为社员讲授瑜伽的理论知识。得出结论，作为初入社团的学生，我们要加强她们理论知识的传授，要教会她们在练习过程中怎么保护好自己，不要出现损伤。更让我意识到，时常进行知识讲座，资深的老师的传授是很有必要的，有利于社员知识的提高，也有利于社团专业化的发展；</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开展游园会  各个社团在社联的带领下集体举办了游园会。在活动前期瑜伽社的各位干事就在积极讨论如何让游园会精彩起来，活动过程中，由于人员一度的爆满我们也休息了几轮。活动下来，总结得出一切活动开始前必须万全准备好，活动过程随机应变，享受工作的忙碌和充实，享受过程的收获；</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举办户外瑜伽  春季是个浪漫的季节，我们带领着社员来到秀湖公园感受清新，感受自然。此次的活动非常地有利身心，有多个社员要求以后常常举行这类活动。不难看出，自然是人们最为享受，最为喜爱的地方。作为瑜伽社这样锻炼身心的社团，日后将时常带领社员感受大自然的美妙，贴近自然才是人类最美的时候，将身心解放，只去关注自己的内心，这才是社团的宗旨；</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月举办“爱森儿瑜伽社四周年庆”  本次庆典不仅迎来了学校各个社团的社长，也迎来了许多高校的社团来庆祝社团的生日。这次的活动非常成功，也是我们极为看重的一次活动。经过这次活动，可以知道社团不仅是在自己的学校里好好地宣传，更是应该要加强与外校的联系，拓宽视野，将社团的发展影响扩大化，广泛化。一个人的力量是渺小的，一群人的力量是巨大的，一个社团的力量是小的，但是多个社团的合作就能做出意想不到的惊喜。所以加强各个社团的交流是非常重要的。</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总结：</w:t>
      </w:r>
      <w:r>
        <w:rPr>
          <w:rFonts w:eastAsia="仿宋_GB2312;仿宋" w:ascii="仿宋_GB2312;仿宋" w:hAnsi="仿宋_GB2312;仿宋"/>
          <w:sz w:val="32"/>
          <w:szCs w:val="32"/>
          <w:lang w:eastAsia="zh-CN"/>
        </w:rPr>
        <w:t>2014-2015</w:t>
      </w:r>
      <w:r>
        <w:rPr>
          <w:rFonts w:ascii="仿宋_GB2312;仿宋" w:hAnsi="仿宋_GB2312;仿宋" w:eastAsia="仿宋_GB2312;仿宋"/>
          <w:sz w:val="32"/>
          <w:szCs w:val="32"/>
          <w:lang w:eastAsia="zh-CN"/>
        </w:rPr>
        <w:t>学年，是精彩的一年。爱森儿瑜伽社传承了“明星社团”的亮光点，认真授课，认真表演，认真筹办各类活动，也改革创新，用新的元素吸引观众的眼球，让瑜伽社每一次的表演都是大家的惊艳。这一年也是曲折的一年，我们受到过批评，我们承受了压力，我们的活动也受到过阻力，我们悉心接受批评，迅速改错，我们迎面直击阻力，成长的道路一定要稳健又不是速度。这一年是极富有创新的一年，我们创新了节目，创新了活动，正是一次又一次的创新，我们的社团发展才能依旧高速。任何一次的活动，任何一次的开课我们都要负责的去完成，仔细的去商讨，这才是我们向前走的路标。展望</w:t>
      </w:r>
      <w:r>
        <w:rPr>
          <w:rFonts w:eastAsia="仿宋_GB2312;仿宋" w:ascii="仿宋_GB2312;仿宋" w:hAnsi="仿宋_GB2312;仿宋"/>
          <w:sz w:val="32"/>
          <w:szCs w:val="32"/>
          <w:lang w:eastAsia="zh-CN"/>
        </w:rPr>
        <w:t>2015-2016</w:t>
      </w:r>
      <w:r>
        <w:rPr>
          <w:rFonts w:ascii="仿宋_GB2312;仿宋" w:hAnsi="仿宋_GB2312;仿宋" w:eastAsia="仿宋_GB2312;仿宋"/>
          <w:sz w:val="32"/>
          <w:szCs w:val="32"/>
          <w:lang w:eastAsia="zh-CN"/>
        </w:rPr>
        <w:t>，在未来的道路上，爱森儿瑜伽社一定会越走越稳，越走越快，前途越来越明朗。</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720"/>
        <w:jc w:val="righ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72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重庆医药高等专科学校社团联合会 爱森儿瑜伽社</w:t>
      </w:r>
    </w:p>
    <w:p>
      <w:pPr>
        <w:pStyle w:val="Normal"/>
        <w:ind w:firstLine="720"/>
        <w:jc w:val="righ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10:00Z</dcterms:created>
  <dc:creator>Administrator</dc:creator>
  <dc:description/>
  <dc:language>en-US</dc:language>
  <cp:lastModifiedBy>Administrator</cp:lastModifiedBy>
  <dcterms:modified xsi:type="dcterms:W3CDTF">2015-05-09T09:26:50Z</dcterms:modified>
  <cp:revision>2</cp:revision>
  <dc:subject/>
  <dc:title>2014—2015学年度重庆市精品学生社团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