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44"/>
          <w:szCs w:val="44"/>
        </w:rPr>
        <w:t>2014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4"/>
          <w:szCs w:val="44"/>
        </w:rPr>
        <w:t>年度“新东方西部特困大学生专项助学金”推荐人选登记表</w:t>
      </w:r>
    </w:p>
    <w:p>
      <w:pPr>
        <w:pStyle w:val="Normal"/>
        <w:widowControl/>
        <w:spacing w:lineRule="exact" w:line="480"/>
        <w:jc w:val="left"/>
        <w:rPr>
          <w:rFonts w:ascii="方正仿宋_GBK;微软雅黑" w:hAnsi="方正仿宋_GBK;微软雅黑" w:eastAsia="方正仿宋_GBK;微软雅黑" w:cs="方正仿宋_GBK;微软雅黑"/>
          <w:b/>
          <w:b/>
          <w:kern w:val="0"/>
          <w:sz w:val="28"/>
        </w:rPr>
      </w:pPr>
      <w:r>
        <w:rPr>
          <w:rFonts w:ascii="方正仿宋_GBK;微软雅黑" w:hAnsi="方正仿宋_GBK;微软雅黑" w:cs="方正仿宋_GBK;微软雅黑" w:eastAsia="方正仿宋_GBK;微软雅黑"/>
          <w:b/>
          <w:kern w:val="0"/>
          <w:sz w:val="28"/>
        </w:rPr>
        <w:t>注：本表一式两份，可复制。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720"/>
        <w:gridCol w:w="1495"/>
        <w:gridCol w:w="840"/>
        <w:gridCol w:w="420"/>
        <w:gridCol w:w="375"/>
        <w:gridCol w:w="148"/>
        <w:gridCol w:w="422"/>
        <w:gridCol w:w="643"/>
        <w:gridCol w:w="195"/>
        <w:gridCol w:w="1160"/>
        <w:gridCol w:w="1890"/>
      </w:tblGrid>
      <w:tr>
        <w:trPr>
          <w:trHeight w:val="473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候选人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eastAsia="zh-CN"/>
              </w:rPr>
              <w:t>张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性别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eastAsia="zh-CN"/>
              </w:rPr>
              <w:t>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出生年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1995.11.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-7620</wp:posOffset>
                  </wp:positionV>
                  <wp:extent cx="1195705" cy="183134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所在学校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院系、年级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eastAsia="zh-CN"/>
              </w:rPr>
              <w:t>重庆大学城市建设与环境工程学院建筑环境与能源应用工程专业。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2014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级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  <w:lang w:eastAsia="zh-CN"/>
              </w:rPr>
              <w:t>共青团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  <w:lang w:eastAsia="zh-CN"/>
              </w:rPr>
              <w:t>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籍贯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  <w:lang w:eastAsia="zh-CN"/>
              </w:rPr>
              <w:t>陕西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pacing w:val="-20"/>
                <w:kern w:val="0"/>
                <w:sz w:val="24"/>
                <w:lang w:eastAsia="zh-C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邮政编码及通信地址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723100.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陕西省汉中市南郑县新集镇太白村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固话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手机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1573038812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E-mail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2397928397@qq.com</w:t>
            </w:r>
          </w:p>
        </w:tc>
      </w:tr>
      <w:tr>
        <w:trPr>
          <w:trHeight w:val="27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家庭情况及在校表现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家里一共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7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口人，有两个哥哥。父母务农，母亲刚做完静脉曲张手术。奶奶做完白内障手术。加上腿不好，胃不好，需要长期的药物治疗，经常住院。爷爷身体也很差。哥哥由于需要给家里经济支柱辍学回家帮忙。家里欠有外债，仅有父亲一个人作为家庭支柱。积极参加学校组织的活动，锻炼自己。加入学生会为更多的同学服务，参加勤工俭学为家里减轻负担，同时认真学习。</w:t>
            </w:r>
          </w:p>
        </w:tc>
      </w:tr>
      <w:tr>
        <w:trPr>
          <w:trHeight w:val="525" w:hRule="atLeast"/>
        </w:trPr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eastAsia="zh-CN"/>
              </w:rPr>
              <w:t>学校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意见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eastAsia="zh-CN"/>
              </w:rPr>
              <w:t>团省委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意见</w:t>
            </w:r>
          </w:p>
        </w:tc>
      </w:tr>
      <w:tr>
        <w:trPr>
          <w:trHeight w:val="3294" w:hRule="atLeast"/>
        </w:trPr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widowControl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161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2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2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2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06:00Z</dcterms:created>
  <dc:creator>毕春伟</dc:creator>
  <dc:description/>
  <dc:language>en-US</dc:language>
  <cp:lastModifiedBy>heymingway</cp:lastModifiedBy>
  <dcterms:modified xsi:type="dcterms:W3CDTF">2014-12-16T04:36:05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