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宋功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993.0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6035" cy="1943100"/>
                  <wp:effectExtent l="0" t="0" r="0" b="0"/>
                  <wp:docPr id="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重庆大学航空航天学院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11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级工程力学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班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入党积极分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  <w:t xml:space="preserve">   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重庆市巫山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重庆市巫山县双龙镇安静村二组。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40470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816645384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575495420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9" w:leader="none"/>
              </w:tabs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我来自偏远山区，经济落后。爸爸早年外出务工不幸去世，家里没有得到任何抚恤，一般都是妈妈在家务农养家糊口；妈妈已经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52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岁，体弱多病，在家种地的收入只能勉强糊口，我学习的费用大部分都是借的；哥哥小时候生病，现在一级残疾，生活不能自理。在学校勤奋学习，一直在专业十多名，目前在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名；参加勤工助学和暑期带薪实习，一方面锻炼自己，一方面减轻家里负担；平时团结同学，乐意助人，热爱公益事业，有爱心，曾参加献血活动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院团委、学生会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校团委、学生会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方正仿宋_GBK;微软雅黑"/>
          <w:b/>
          <w:b/>
          <w:sz w:val="28"/>
        </w:rPr>
      </w:pPr>
      <w:r>
        <w:rPr>
          <w:rFonts w:eastAsia="仿宋_GB2312;仿宋" w:cs="方正仿宋_GBK;微软雅黑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lenovo</cp:lastModifiedBy>
  <dcterms:modified xsi:type="dcterms:W3CDTF">2014-12-03T02:37:3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