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sz w:val="44"/>
          <w:szCs w:val="44"/>
        </w:rPr>
      </w:pPr>
      <w:r>
        <w:rPr>
          <w:rFonts w:ascii="方正大标宋简体;宋体" w:hAnsi="方正大标宋简体;宋体" w:eastAsia="方正大标宋简体;宋体"/>
          <w:sz w:val="44"/>
          <w:szCs w:val="44"/>
        </w:rPr>
        <w:t>四进四信心得体会</w:t>
      </w:r>
    </w:p>
    <w:p>
      <w:pPr>
        <w:pStyle w:val="Normal"/>
        <w:ind w:firstLine="640"/>
        <w:jc w:val="left"/>
        <w:rPr/>
      </w:pP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的学习会上，学习了习近平总书记系列重要讲话“四进四信”的核心内容和重要意义，并结合学校校团委要求和学校 “四进四信”学习贯彻开展的情况，强调在结合学院学团工作实际情况和学生成才成才实际需求的基础上，以“四进”为手段，以“四信”为目标，扎实推进学院学团各项工作。随后，大家对习近平总书记系列讲话精神进行了深入学习，并就广大青年如何树立和践行社会主义核心价值观进行了热烈讨论，提出要加强中华传统优秀文化对青年学生的熏陶和引导，进一步发挥好网络文化舆论阵地作用，积极开展形式多样的主题团日活动，引领广大学生把专业知识与具体实践结合起来，投身到中国特色社会主义事业建设中，为实现“中国梦”努力奋斗。最后，周玉宏对本学期学院学团工作的要点和要求进行了说明，并对下一步工作作了具体布置。</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四进四信”是习近平总书记提出的，其主要内涵是以“四进”为手段，以“四信”为目标，即通过“进支部、进社团、进网络、进团课”，组织开展有形化、经常化的工作和活动，引导帮助广大青年学生和高校团学干部进一步牢固树立对党的科学理论的信仰、坚定走中国特色社会主义道路实现“中国梦”的信念、增强对党和政府的信任、增进对以习近平同志为总书记的党中央的信赖。它的意义在于：一是引导帮助广大青年学生和高校团学干部进一步牢固树立对党的科学理论的信仰。二是坚定走中国特色社会主义道路实现“中国梦”的信念。三是增强对党和政府的信任。四是增进对以习近平同志为总书记的党中央的信赖</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所以作为大学生，我将认真的把习近平总书记提出的“四进四信”讲话精神与我平时的学习和工作相联系，积极自觉的用讲话精神武装自己的头脑，学习宣传贯彻习近平系列重要讲话精神与重点，学习把握讲话精神中贯彻的马克思主义立场观点方法。</w:t>
      </w:r>
    </w:p>
    <w:p>
      <w:pPr>
        <w:pStyle w:val="Normal"/>
        <w:ind w:firstLine="640"/>
        <w:jc w:val="left"/>
        <w:rPr/>
      </w:pPr>
      <w:r>
        <w:rPr>
          <w:rFonts w:ascii="仿宋_GB2312" w:hAnsi="仿宋_GB2312" w:eastAsia="仿宋_GB2312"/>
          <w:sz w:val="32"/>
          <w:szCs w:val="32"/>
        </w:rPr>
        <w:t>我将牢固树立对党的科学理论的信仰，积极学习历代党的领导人提出的先进思想，提高自身思想水平，坚定走中国特色社会主义道路实现“中国梦”的信念，树立自己梦想，并将它与国家梦想相结合，增强对党和政府的信任，增进对以习近平同志为总书记的党中央的信赖，向身边同学介绍党和政府的重要举措，提醒他们时刻不忘学习先进思想，提高思想水平，使大家一起进步。</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通过对“四进四信”精神的学习，我会努力提高自身的思想觉悟，理解四信精神的重要性，树立自己的理想，在党的思想的指导下，使自身得到更好的提高。</w:t>
      </w:r>
    </w:p>
    <w:p>
      <w:pPr>
        <w:pStyle w:val="Normal"/>
        <w:ind w:firstLine="6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现代国际</w:t>
      </w:r>
      <w:r>
        <w:rPr>
          <w:rFonts w:eastAsia="仿宋_GB2312" w:ascii="仿宋_GB2312" w:hAnsi="仿宋_GB2312"/>
          <w:sz w:val="32"/>
          <w:szCs w:val="32"/>
        </w:rPr>
        <w:t>2012</w:t>
      </w:r>
      <w:r>
        <w:rPr>
          <w:rFonts w:ascii="仿宋_GB2312" w:hAnsi="仿宋_GB2312" w:eastAsia="仿宋_GB2312"/>
          <w:sz w:val="32"/>
          <w:szCs w:val="32"/>
        </w:rPr>
        <w:t>级</w:t>
      </w:r>
      <w:r>
        <w:rPr>
          <w:rFonts w:eastAsia="仿宋_GB2312" w:ascii="仿宋_GB2312" w:hAnsi="仿宋_GB2312"/>
          <w:sz w:val="32"/>
          <w:szCs w:val="32"/>
        </w:rPr>
        <w:t>4</w:t>
      </w:r>
      <w:r>
        <w:rPr>
          <w:rFonts w:ascii="仿宋_GB2312" w:hAnsi="仿宋_GB2312" w:eastAsia="仿宋_GB2312"/>
          <w:sz w:val="32"/>
          <w:szCs w:val="32"/>
        </w:rPr>
        <w:t>班尚博</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宋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4:14:00Z</dcterms:created>
  <dc:creator>Lenovo</dc:creator>
  <dc:description/>
  <cp:keywords/>
  <dc:language>en-US</dc:language>
  <cp:lastModifiedBy>a</cp:lastModifiedBy>
  <dcterms:modified xsi:type="dcterms:W3CDTF">2015-04-29T08:40:00Z</dcterms:modified>
  <cp:revision>5</cp:revision>
  <dc:subject/>
  <dc:title>四进四信心得体会</dc:title>
</cp:coreProperties>
</file>