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 xml:space="preserve"> 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“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团团微店”入驻申请表</w:t>
      </w:r>
    </w:p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tbl>
      <w:tblPr>
        <w:tblW w:w="83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2690"/>
        <w:gridCol w:w="1345"/>
        <w:gridCol w:w="2933"/>
      </w:tblGrid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学校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重庆工程职业技术学院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店主姓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石路</w:t>
            </w:r>
          </w:p>
        </w:tc>
      </w:tr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专业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装饰与艺术设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500222199602082225</w:t>
            </w:r>
          </w:p>
        </w:tc>
      </w:tr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130383291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微店名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用吃丰富你的小嘴吧</w:t>
            </w:r>
          </w:p>
        </w:tc>
      </w:tr>
      <w:tr>
        <w:trPr>
          <w:trHeight w:val="536" w:hRule="atLeast"/>
        </w:trPr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微店网址：</w:t>
            </w: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http://wd.koudai.com/s/257477326?wfr=c</w:t>
            </w:r>
          </w:p>
        </w:tc>
      </w:tr>
      <w:tr>
        <w:trPr>
          <w:trHeight w:val="536" w:hRule="atLeast"/>
        </w:trPr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微店经营项目：</w:t>
            </w: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特色小吃</w:t>
            </w:r>
          </w:p>
        </w:tc>
      </w:tr>
    </w:tbl>
    <w:p>
      <w:pPr>
        <w:pStyle w:val="Normal"/>
        <w:spacing w:lineRule="exact" w:line="594"/>
        <w:ind w:firstLine="640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41:00Z</dcterms:created>
  <dc:creator>sy001</dc:creator>
  <dc:description/>
  <cp:keywords/>
  <dc:language>en-US</dc:language>
  <cp:lastModifiedBy>asus</cp:lastModifiedBy>
  <dcterms:modified xsi:type="dcterms:W3CDTF">2014-12-20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  <property fmtid="{D5CDD505-2E9C-101B-9397-08002B2CF9AE}" pid="3" name="_DocHome">
    <vt:r8>-1772626625</vt:r8>
  </property>
</Properties>
</file>