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市机械高级技工学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开展“创新、创业、创优”活动的访谈记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问：请问你对创新、创业、创优三者的关系是怎么认识的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我认为“创业、创新、创优”是相辅相成的辩证统一关系，创业是基础，创新是动力，创优是目标。只有坚持创业，面貌才能改变，学校才能壮大；只有坚持创新，才能与时俱进，永葆活力；只有坚持创优，才能保持一流，永立不败之地。“三创”是既相互区别又相互联系的有机整体，开展“三创”活动就是要明确创什么业、创什么新、创什么优，突出工作重点，强化推进措施，切实抓出成效，以此改变我们的工作现状和瓶颈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问：请问你对在学校开展创新、创业、创优活动的重要性怎么看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在学校加强推进创新、创业、创优活动有利于推动社会发展，有利于推进素质教育，有利于促进学风建设，能推进工作改革创新，能为学生树立创业意识从而增加学生的就业面，同时能在师生中树立精品意识，培养学生的争优创先理念。因此在校开展此活动很有必要性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问：为了引领广大团员青年走在创新创业创优的时代前列，你们是怎么做的？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答：引领广大团员青年有创新、创业、创优的意识，我们应该从以下几个方面着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加强思想引导，坚定青年创新创业创优信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把握时代特征，锤炼青年创新创业创优本领。要适应不同青少年群体在创新创业创优过程中的需求和特点，突出针对性和有效性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选树先进典型，激发青年创新创业创优热情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问：你是怎么看待开展“三创</w:t>
      </w:r>
      <w:r>
        <w:rPr>
          <w:rFonts w:ascii="仿宋_GB2312;仿宋" w:hAnsi="仿宋_GB2312;仿宋" w:eastAsia="仿宋_GB2312;仿宋"/>
          <w:b/>
          <w:sz w:val="28"/>
          <w:szCs w:val="28"/>
        </w:rPr>
        <w:t>”</w:t>
      </w:r>
      <w:r>
        <w:rPr>
          <w:rFonts w:ascii="仿宋_GB2312;仿宋" w:hAnsi="仿宋_GB2312;仿宋" w:eastAsia="仿宋_GB2312;仿宋"/>
          <w:b/>
          <w:sz w:val="28"/>
          <w:szCs w:val="28"/>
        </w:rPr>
        <w:t>活动的重要意义？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答：我认为大力促进创新创业创优，是实现中华民族伟大复兴的必由之路。是新时期共青团“围绕中心、服务大局”的必然要求。是有效服务当代青年成长成才的必然选择。因此在校开展此项活动，必须要狠抓落实到实处，最大化的发挥共青团组织和共青团员模范先锋带头作用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0:50:00Z</dcterms:created>
  <dc:creator>User</dc:creator>
  <dc:description/>
  <cp:keywords/>
  <dc:language>en-US</dc:language>
  <cp:lastModifiedBy>cl123456</cp:lastModifiedBy>
  <dcterms:modified xsi:type="dcterms:W3CDTF">2014-12-09T06:11:00Z</dcterms:modified>
  <cp:revision>12</cp:revision>
  <dc:subject/>
  <dc:title/>
</cp:coreProperties>
</file>