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加强网络舆论引导  唱响网络舆论主旋律</w:t>
      </w:r>
    </w:p>
    <w:p>
      <w:pPr>
        <w:pStyle w:val="Normal"/>
        <w:jc w:val="center"/>
        <w:rPr>
          <w:rFonts w:eastAsia="楷体_GB2312;楷体" w:cs="宋体"/>
          <w:b/>
          <w:b/>
          <w:kern w:val="0"/>
          <w:sz w:val="24"/>
        </w:rPr>
      </w:pPr>
      <w:r>
        <w:rPr>
          <w:rFonts w:eastAsia="楷体_GB2312;楷体" w:cs="楷体_GB2312;楷体" w:ascii="楷体_GB2312;楷体" w:hAnsi="楷体_GB2312;楷体"/>
          <w:b/>
          <w:kern w:val="0"/>
          <w:sz w:val="32"/>
          <w:szCs w:val="32"/>
        </w:rPr>
        <w:t>——</w:t>
      </w:r>
      <w:r>
        <w:rPr>
          <w:rFonts w:cs="宋体" w:eastAsia="楷体_GB2312;楷体"/>
          <w:b/>
          <w:kern w:val="0"/>
          <w:sz w:val="32"/>
          <w:szCs w:val="32"/>
        </w:rPr>
        <w:t>重庆邮电大学网络</w:t>
      </w:r>
      <w:r>
        <w:rPr>
          <w:rFonts w:cs="宋体" w:eastAsia="楷体_GB2312;楷体"/>
          <w:b/>
          <w:kern w:val="0"/>
          <w:sz w:val="32"/>
          <w:szCs w:val="32"/>
          <w:lang w:val="en-US" w:eastAsia="zh-CN"/>
        </w:rPr>
        <w:t>宣传员</w:t>
      </w:r>
      <w:r>
        <w:rPr>
          <w:rFonts w:cs="宋体" w:eastAsia="楷体_GB2312;楷体"/>
          <w:b/>
          <w:kern w:val="0"/>
          <w:sz w:val="32"/>
          <w:szCs w:val="32"/>
        </w:rPr>
        <w:t>队伍建设的探索与实践</w:t>
      </w:r>
    </w:p>
    <w:p>
      <w:pPr>
        <w:pStyle w:val="Normal"/>
        <w:jc w:val="center"/>
        <w:rPr>
          <w:rFonts w:eastAsia="楷体_GB2312;楷体" w:cs="宋体"/>
          <w:b/>
          <w:b/>
          <w:kern w:val="0"/>
          <w:sz w:val="32"/>
          <w:szCs w:val="32"/>
          <w:lang w:eastAsia="zh-CN"/>
        </w:rPr>
      </w:pPr>
      <w:r>
        <w:rPr>
          <w:rFonts w:cs="宋体" w:eastAsia="楷体_GB2312;楷体"/>
          <w:b/>
          <w:color w:val="FF0000"/>
          <w:kern w:val="0"/>
          <w:sz w:val="32"/>
          <w:szCs w:val="32"/>
          <w:lang w:eastAsia="zh-CN"/>
        </w:rPr>
        <w:t>（</w:t>
      </w:r>
      <w:r>
        <w:rPr>
          <w:rFonts w:cs="宋体" w:eastAsia="楷体_GB2312;楷体"/>
          <w:b/>
          <w:color w:val="FF0000"/>
          <w:kern w:val="0"/>
          <w:sz w:val="32"/>
          <w:szCs w:val="32"/>
          <w:lang w:val="en-US" w:eastAsia="zh-CN"/>
        </w:rPr>
        <w:t>送审稿</w:t>
      </w:r>
      <w:r>
        <w:rPr>
          <w:rFonts w:cs="宋体" w:eastAsia="楷体_GB2312;楷体"/>
          <w:b/>
          <w:color w:val="FF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eastAsia="楷体_GB2312;楷体" w:cs="宋体"/>
          <w:b/>
          <w:b/>
          <w:kern w:val="0"/>
          <w:sz w:val="24"/>
          <w:szCs w:val="32"/>
          <w:lang w:eastAsia="zh-CN"/>
        </w:rPr>
      </w:pPr>
      <w:r>
        <w:rPr>
          <w:rFonts w:eastAsia="楷体_GB2312;楷体" w:cs="宋体"/>
          <w:b/>
          <w:kern w:val="0"/>
          <w:sz w:val="24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随着互联网技术的迅猛发展和广泛应用，互联网已成为信息传播的制高点和舆论斗争主战场。抓好网络舆论引导工作，培育健康向上的网络舆论生态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营造青年学生绿色上网氛围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是当前高校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共青团工作的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重中之重。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重庆邮电大学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依托信息技术学科特色和专业优势，结合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现阶段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高校网络突发事件频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发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的态势，以高度的政治责任感和敏锐的政治警觉性，早在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201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就组建了重庆邮电大学学生网络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宣传员（以前称为网络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志愿者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队伍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依托“红岩网校”平台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开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展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网络舆论引导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。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来，学生网络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宣传员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用正能量唱响网络舆论主旋律，牢牢掌握网络舆论主动权，营造了良好的校园舆论氛围，推动了网络文化建设与网络育人工作，促进了大学生健康成长成才。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201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—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201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学校连续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被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重庆市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委宣传部授予“舆情工作先进单位”称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2"/>
        <w:textAlignment w:val="auto"/>
        <w:rPr>
          <w:rFonts w:ascii="仿宋_GB2312" w:hAnsi="仿宋_GB2312" w:eastAsia="黑体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黑体"/>
          <w:b w:val="false"/>
          <w:bCs w:val="false"/>
          <w:kern w:val="0"/>
          <w:sz w:val="32"/>
          <w:szCs w:val="32"/>
          <w:lang w:val="en-US" w:eastAsia="zh-CN"/>
        </w:rPr>
        <w:t>打造红色主题网站，积极开展网上正面宣传和重大舆情引导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重庆邮电大学“红岩网站”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创建以来，始终坚持以“党团宣传的窗口、理论学习的课堂、师生互动的纽带、校园社交的平台、学生成长的家园”为主线进行建设，目前已发展成为“一校、五网、十三站”，注册用户超过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万。在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的探索与实践中，“红岩网站”立足青年大学生成长成才之需，坚持用马克思主义的主流价值观引导青年，用推陈出新的网络产品吸引青年，用丰富多彩的网上活动凝聚青年，用全方位的网络服务助推青年，探索出一条网络思想政治教育的创新发展之路。先后荣获“全国十佳高校学生网站”、“全国党的理论基层宣讲先进集体”、“第六届国家级教学成果二等奖”、“第四届文化部创新奖提名奖”等殊荣，并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月获得李长春、袁贵仁、张轩等领导同志的亲笔批示和充分肯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 w:eastAsia="黑体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黑体"/>
          <w:b w:val="false"/>
          <w:bCs w:val="false"/>
          <w:kern w:val="0"/>
          <w:sz w:val="32"/>
          <w:szCs w:val="32"/>
          <w:lang w:val="en-US" w:eastAsia="zh-CN"/>
        </w:rPr>
        <w:t>二、建立高素质的网军队伍，为网络舆论引导提有强有力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高素质网络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宣传员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队伍是开展网络舆情工作的有力保障。学生网络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宣传员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队伍主要由各学院、宣传部、团委推荐的优秀本科生和研究生组成。其“优秀”主要表现在：一是必须具有品德高尚、政治敏锐、立场坚定，具备较强的大局意识、责任意识。二是必须熟悉网络技术传播规律，熟悉网络文化建设相关工作。三是必须具备一定的文字表达能力和思辨能力。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校团委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通过考核确定学生网络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宣传员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核心层成员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人，骨干层成员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4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人、外围层成员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人。同时，每月定期对网络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宣传员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进行形势政策和舆论引导业务知识的教育辅导，每周召开核心层成员会议研讨相关舆情热点、敏感问题，总结一周工作的得失，提出切实可行的整改意见和建议。不定期地邀请市内外网络舆情著名专家学者做专题讲座，解答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网络宣传员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们关心的的疑难问题（比如，监控、跟帖、评论的技巧，网言网语策略，网络传播规律，舆论引导“度、实、效”等策略），提升了网络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宣传员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的思想政治素质和舆论引导水平。经过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多时间的培育与建设，初步形成了以学生网络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宣传员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为“主力军”、以指导教师、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学生骨干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为“方面军”的强有力“网军”队伍，并形成了高年级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网络宣传员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骨干指导低年级学生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网络宣传员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队伍建设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 xml:space="preserve">良性循环机制，为做好学校网络舆情引导工作提供了强有力的智力支持和队伍支撑。据不完全统计，到目前为止，已先后有 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 xml:space="preserve">500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多名学生从事网络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宣传员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 xml:space="preserve">工作，每天有 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 xml:space="preserve">50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多名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宣传员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全天侯地对网站舆情进行监管、研判与引导。网络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宣传员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深受市内外主流网站用人单位的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青睐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 w:eastAsia="黑体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黑体"/>
          <w:b w:val="false"/>
          <w:bCs w:val="false"/>
          <w:kern w:val="0"/>
          <w:sz w:val="32"/>
          <w:szCs w:val="32"/>
          <w:lang w:val="en-US" w:eastAsia="zh-CN"/>
        </w:rPr>
        <w:t>三、加强网络舆情发现、监管、研判与引导，努力培育健康向上的网络舆论生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第一时间发现网络舆情，及时抢占、应对和处置网络舆论的先机，是网络舆论监管、研判与引导的首要任务。网络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宣传员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每天对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BBS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，贴吧、网站、论坛、博客、微博、微信、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QQ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群、视频网站等媒介监控，及时关注和收集国家、重庆市和学校举办的各种重大活动（毛泽东诞辰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12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周年、全国“两会”、党的十八届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中全会等）的重大舆情信息，及时发现、监管、研判和引导重大突发事件（如温州动车事故、“茉莉花革命”事件、“薄熙来王立军事件”、复旦大学投毒事件、昆明暴力恐怖事件等）、敏感时期（如“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6.4”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、“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7.5”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等敏感时期）的敏感舆情信息，发现与处置低俗、媚俗、庸俗的不良舆情信息，把人民群众和学校师生关心的热点难点问题及时收集整理报送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教育部、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市委宣传部、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团市委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等上级主管部门，每周定期制作舆情简报上报学校领导，积极参与教育部、市委宣传部、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团市委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等上级部门组织的网络舆论引导工作，形成积极健康、昂扬向上的主流舆论，促进了校园和谐与稳定，并获得上级领导和部门的一致好评。据不完全统计，截止上月底，学生网络志愿者队伍收集、上报的舆情信息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6000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余条，被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教育部、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市委宣传部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团市委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采用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100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余条、被中宣部综合采用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余条、中央外宣办采用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余条。制作舆情简报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13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余期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，被校领导批示达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3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余次。参与上级主管部门组织的舆情监控与引导事件达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余起，成功处置和引导校内“林园办学点学生网络突发事件”、 重庆电子职业技术学院办学点网络突发事件、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继续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教育学院校外办学点突发事件、以及学校招生就业、心理健康、贫困学生、后勤服务等方面网络舆情事件达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余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 w:eastAsia="黑体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黑体"/>
          <w:b w:val="false"/>
          <w:bCs w:val="false"/>
          <w:kern w:val="0"/>
          <w:sz w:val="32"/>
          <w:szCs w:val="32"/>
          <w:lang w:val="en-US" w:eastAsia="zh-CN"/>
        </w:rPr>
        <w:t>四、重视网络舆情规律研究，为网络舆论引导提供理论支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/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研究网络舆情传播规律，遵循网络传播规律，努力抢占网络舆论导向的话语权，是做好网络舆论导向工作的迫切任务。近年来，我们重视网络舆情导向的理论研究，形成了一批理论研究和实践探索成果，为网络舆论导向的深入开展提供了理论指导。开展了国家社科基金项目《中国网络文化软实力研究》、教育部人文社会科学研究专项任务项目 “微博环境下高校网络突发事件舆论导向研究”、重庆市教委人文社科项目“新媒体环境下高校网络突发事件导向研究”等课题研究，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201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在《中国教育报》上发表了《微博环境下高校网络突发事件的舆论引导》、在《中国高等教育》杂志上发表了《加强微博环境下高校网络突发事件的舆论引导》理论文章，为学校网络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宣传员队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伍建设和网络舆情的应对、处置和引导提供了理论支持。</w:t>
      </w:r>
    </w:p>
    <w:sectPr>
      <w:headerReference w:type="default" r:id="rId2"/>
      <w:footerReference w:type="default" r:id="rId3"/>
      <w:type w:val="nextPage"/>
      <w:pgSz w:w="11906" w:h="16838"/>
      <w:pgMar w:left="1757" w:right="1757" w:gutter="0" w:header="851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2:46:00Z</dcterms:created>
  <dc:creator>微软用户</dc:creator>
  <dc:description/>
  <dc:language>en-US</dc:language>
  <cp:lastModifiedBy>d</cp:lastModifiedBy>
  <dcterms:modified xsi:type="dcterms:W3CDTF">2014-11-02T14:30:46Z</dcterms:modified>
  <cp:revision>32</cp:revision>
  <dc:subject/>
  <dc:title>打造强有力网军队伍 唱响网络舆论主旋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