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rPr>
          <w:sz w:val="44"/>
          <w:szCs w:val="44"/>
        </w:rPr>
      </w:pPr>
      <w:r>
        <w:rPr>
          <w:sz w:val="44"/>
          <w:szCs w:val="44"/>
        </w:rPr>
        <w:t>关于“四</w:t>
      </w:r>
      <w:r>
        <w:rPr>
          <w:sz w:val="44"/>
          <w:szCs w:val="44"/>
        </w:rPr>
        <w:t>信</w:t>
      </w:r>
      <w:r>
        <w:rPr>
          <w:sz w:val="44"/>
          <w:szCs w:val="44"/>
        </w:rPr>
        <w:t>四</w:t>
      </w:r>
      <w:r>
        <w:rPr>
          <w:sz w:val="44"/>
          <w:szCs w:val="44"/>
        </w:rPr>
        <w:t>进</w:t>
      </w:r>
      <w:r>
        <w:rPr>
          <w:sz w:val="44"/>
          <w:szCs w:val="44"/>
        </w:rPr>
        <w:t>”活动的心</w:t>
      </w:r>
      <w:r>
        <w:rPr>
          <w:sz w:val="44"/>
          <w:szCs w:val="44"/>
        </w:rPr>
        <w:t>德</w:t>
      </w:r>
      <w:r>
        <w:rPr>
          <w:sz w:val="44"/>
          <w:szCs w:val="44"/>
        </w:rPr>
        <w:t>体会</w:t>
      </w:r>
    </w:p>
    <w:p>
      <w:pPr>
        <w:pStyle w:val="Normal"/>
        <w:ind w:firstLine="2100"/>
        <w:rPr/>
      </w:pPr>
      <w:r>
        <w:rPr/>
        <w:t>重庆海联职业技术学院</w:t>
      </w:r>
      <w:r>
        <w:rPr>
          <w:rFonts w:cs="Calibri" w:eastAsia="Calibri"/>
        </w:rPr>
        <w:t xml:space="preserve">      </w:t>
      </w:r>
      <w:r>
        <w:rPr/>
        <w:t>冉佳璐</w:t>
      </w:r>
    </w:p>
    <w:p>
      <w:pPr>
        <w:pStyle w:val="Normal"/>
        <w:ind w:firstLine="420"/>
        <w:rPr/>
      </w:pPr>
      <w:r>
        <w:rPr/>
        <w:t>阅读了关于开展高校共青团学习宣传贯彻习近平总书记系列重要讲话精神“四进四信”的活动我认为要围绕始终坚持把学习宣传贯彻讲话精神作为重要政治任务，统揽团学思想引领工作，进一步进一步增强对学习宣传贯彻讲话精神的重要性、必要性、战略性的认识，更加自觉地以讲话精神武装青年学生头脑、指导团学工作实践、推进各项工作开展的认识。</w:t>
      </w:r>
    </w:p>
    <w:p>
      <w:pPr>
        <w:pStyle w:val="Normal"/>
        <w:ind w:firstLine="420"/>
        <w:rPr/>
      </w:pPr>
      <w:r>
        <w:rPr/>
        <w:t>每次活动要尊重和遵循学生的成长成才要求，开展一批学习活动、成立一批宣讲团队、创办一批学习平台、形成一批学习成果、设立一批志愿服务项目、树立一批学习典型”等“六个一学‘习’计划”；“进支部、进社团、进网络、进团课”和“进一步牢固树立对党的科学理论的信仰、坚定走中国特色社会主义道路实现‘中国梦’的信念、增强对党和政府的信任、增进对以习近平同志为总书记的党中央的信赖”等“四进四信”目标。对整个活动做一个计划，以学院，全院党员、团学干部、学生骨干为单位开展学习活动，创作一件学习成果文化产品，并通过网络上和网络下，和学校的宣传进行传播，并以每个单位之间进行评比活动。</w:t>
      </w:r>
    </w:p>
    <w:p>
      <w:pPr>
        <w:pStyle w:val="Normal"/>
        <w:ind w:firstLine="420"/>
        <w:rPr/>
      </w:pPr>
      <w:r>
        <w:rPr/>
        <w:t>在学习过程中抓住五四、七一、十一、反法西斯胜利</w:t>
      </w:r>
      <w:r>
        <w:rPr/>
        <w:t>70</w:t>
      </w:r>
      <w:r>
        <w:rPr/>
        <w:t>周年、“一二</w:t>
      </w:r>
      <w:r>
        <w:rPr/>
        <w:t>·</w:t>
      </w:r>
      <w:r>
        <w:rPr/>
        <w:t>九”运动</w:t>
      </w:r>
      <w:r>
        <w:rPr/>
        <w:t>80</w:t>
      </w:r>
      <w:r>
        <w:rPr/>
        <w:t>周年等重要纪念日以及全国两会召开、开学季、毕业季等时间节点，围绕学习讲话精神，开设“习大大讲话我来学”、“向习大大看齐”、“习大大教我做团学干部”等线上、线下相结合的活动。这样不只是学习活动的精神与开展的意义，学习后的成果也极为重要，学校发挥共青团的工作优势，让大学生们学习到，看到开展本次活动的目标，即学习开展过后的成果，在学院增加一批志愿者，让学生们进一步增加学生的社会责任感和实践能力，加入城乡社区市民的实践中去才能真正的体会到比次活动的意义。学校还要进行树立榜样的形式，传播正能量，为学生们找到标兵，以他们为榜样做到“人人为我，我为人人”的效果。在活动的开展中尽量让同学们加入到此次活动的每一个环节，让他们着眼于活动的生动性和实效性。充分发挥学生理论学习社团的优势和作用，在校园中成为正能量的传播者，附于他们正确理解共青团的作用，着眼于促进大学生骨干，高校团干部等群体将讲话精神学深学透，做到学而信，学而用，学而行。</w:t>
      </w:r>
    </w:p>
    <w:p>
      <w:pPr>
        <w:pStyle w:val="Normal"/>
        <w:ind w:firstLine="420"/>
        <w:rPr/>
      </w:pPr>
      <w:r>
        <w:rPr/>
        <w:t>在活动的开展中做到公平公正公开，实效性和长效性相结合，传承性和创新性相结合，特色性和规范性相结合，在学院开展教育实践活动，在筹备谋划阶段（</w:t>
      </w:r>
      <w:r>
        <w:rPr/>
        <w:t>3</w:t>
      </w:r>
      <w:r>
        <w:rPr/>
        <w:t>月），组织动员阶段（</w:t>
      </w:r>
      <w:r>
        <w:rPr/>
        <w:t>3</w:t>
      </w:r>
      <w:r>
        <w:rPr/>
        <w:t>月），全面开展阶段（</w:t>
      </w:r>
      <w:r>
        <w:rPr/>
        <w:t>4</w:t>
      </w:r>
      <w:r>
        <w:rPr/>
        <w:t>月至</w:t>
      </w:r>
      <w:r>
        <w:rPr/>
        <w:t>6</w:t>
      </w:r>
      <w:r>
        <w:rPr/>
        <w:t>月），集中宣传阶段（</w:t>
      </w:r>
      <w:r>
        <w:rPr/>
        <w:t>7</w:t>
      </w:r>
      <w:r>
        <w:rPr/>
        <w:t>月至</w:t>
      </w:r>
      <w:r>
        <w:rPr/>
        <w:t>9</w:t>
      </w:r>
      <w:r>
        <w:rPr/>
        <w:t>月），活动深化阶段（</w:t>
      </w:r>
      <w:r>
        <w:rPr/>
        <w:t>10</w:t>
      </w:r>
      <w:r>
        <w:rPr/>
        <w:t>月至</w:t>
      </w:r>
      <w:r>
        <w:rPr/>
        <w:t>11</w:t>
      </w:r>
      <w:r>
        <w:rPr/>
        <w:t>月），总结展示阶段（</w:t>
      </w:r>
      <w:r>
        <w:rPr/>
        <w:t>12</w:t>
      </w:r>
      <w:r>
        <w:rPr/>
        <w:t>月）阶段中，我们要做到发挥学生学生骨干，学生组织及理论社团作用，对先进个人和集体进行通报表扬等等进行表彰，尽量开展活动要覆盖到每一个班级，每一个学生，甚至每一个共青团员，结合学院实际组织开展集中性，统一性的工作和活动，比次活动深刻回答了新形势下党和国家事业发展的一系列重大理论和现实问题，丰富发展了党的科学理论，进一步升华了我们党对中国特色社会主义规律和马克思主义执政党规律的认识。</w:t>
      </w:r>
    </w:p>
    <w:p>
      <w:pPr>
        <w:pStyle w:val="Normal"/>
        <w:ind w:firstLine="420"/>
        <w:rPr/>
      </w:pPr>
      <w:r>
        <w:rPr/>
        <w:t>我从中体会到领导集体的执政理念、工作思路和信念意志，是新的历史条件下我们党治国理政的行动纲领，是坚持和发展中国特色社会主义的最新理论成果。全团要认真学习领会，切实贯彻落实。是当代青年改造主观世界、强化理论武装的思想武器，是共青团工作围绕中心、服务大局、改革创新的行动指南，是团干部健康成长的根本遵循。高校共青团要引导青年学生自觉学习讲话，树立正确的世界观、人生观、价值观，坚定“主心骨”，补足“精神钙”，筑牢“压舱石”，昂首自信地走上中国特色社会主义道路。要增强大局意识，开阔思维视野，自觉把共青团工作放到党和国家事业全局中去思考、去谋划，虚功实做、难事长做，推动高校共青团工作深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MI 2S</dc:creator>
  <dc:description/>
  <cp:keywords/>
  <dc:language>en-US</dc:language>
  <cp:lastModifiedBy>微软用户</cp:lastModifiedBy>
  <dcterms:modified xsi:type="dcterms:W3CDTF">2015-05-11T06:21:00Z</dcterms:modified>
  <cp:revision>4</cp:revision>
  <dc:subject/>
  <dc:title/>
</cp:coreProperties>
</file>