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习近平总书记系列重要讲话精神“四信四进”</w:t>
      </w:r>
    </w:p>
    <w:p>
      <w:pPr>
        <w:pStyle w:val="Normal"/>
        <w:jc w:val="center"/>
        <w:rPr/>
      </w:pPr>
      <w:r>
        <w:rPr>
          <w:sz w:val="28"/>
        </w:rPr>
        <w:t>心德体会</w:t>
      </w:r>
    </w:p>
    <w:p>
      <w:pPr>
        <w:pStyle w:val="Normal"/>
        <w:jc w:val="center"/>
        <w:rPr>
          <w:sz w:val="28"/>
        </w:rPr>
      </w:pPr>
      <w:r>
        <w:rPr>
          <w:sz w:val="28"/>
        </w:rPr>
        <w:t>重庆市海联职业技术学院</w:t>
      </w:r>
      <w:r>
        <w:rPr>
          <w:rFonts w:cs="Calibri" w:eastAsia="Calibri"/>
          <w:sz w:val="28"/>
        </w:rPr>
        <w:t xml:space="preserve">   </w:t>
      </w:r>
      <w:r>
        <w:rPr>
          <w:sz w:val="28"/>
        </w:rPr>
        <w:t>孙浩</w:t>
      </w:r>
    </w:p>
    <w:p>
      <w:pPr>
        <w:pStyle w:val="Normal"/>
        <w:jc w:val="center"/>
        <w:rPr>
          <w:sz w:val="28"/>
        </w:rPr>
      </w:pPr>
      <w:r>
        <w:rPr>
          <w:rFonts w:eastAsia="Calibri" w:cs="Calibri"/>
          <w:sz w:val="28"/>
        </w:rPr>
        <w:t xml:space="preserve">     </w:t>
      </w:r>
      <w:r>
        <w:rPr/>
        <w:t>"</w:t>
      </w:r>
      <w:r>
        <w:rPr/>
        <w:t>四进四信</w:t>
      </w:r>
      <w:r>
        <w:rPr/>
        <w:t>"</w:t>
      </w:r>
      <w:r>
        <w:rPr/>
        <w:t>是习近平总书记提出的，其主要内涵是以</w:t>
      </w:r>
      <w:r>
        <w:rPr/>
        <w:t>"</w:t>
      </w:r>
      <w:r>
        <w:rPr/>
        <w:t>四进</w:t>
      </w:r>
      <w:r>
        <w:rPr/>
        <w:t>"</w:t>
      </w:r>
      <w:r>
        <w:rPr/>
        <w:t>为手段，以</w:t>
      </w:r>
      <w:r>
        <w:rPr/>
        <w:t>"</w:t>
      </w:r>
      <w:r>
        <w:rPr/>
        <w:t>四信</w:t>
      </w:r>
      <w:r>
        <w:rPr/>
        <w:t>"</w:t>
      </w:r>
      <w:r>
        <w:rPr/>
        <w:t>为目标，即通过</w:t>
      </w:r>
      <w:r>
        <w:rPr/>
        <w:t>"</w:t>
      </w:r>
      <w:r>
        <w:rPr/>
        <w:t>进支部、进社团、进网络、进团课</w:t>
      </w:r>
      <w:r>
        <w:rPr/>
        <w:t>",</w:t>
      </w:r>
      <w:r>
        <w:rPr/>
        <w:t>组织开展有形</w:t>
      </w:r>
      <w:r>
        <w:rPr>
          <w:rFonts w:cs="Calibri" w:eastAsia="Calibri"/>
        </w:rPr>
        <w:t xml:space="preserve"> </w:t>
      </w:r>
      <w:r>
        <w:rPr/>
        <w:t>化、经常化的工作和活动，引导帮助广大青年学生和高校团学干部进一步牢固树立对党的科学理论的信仰、坚定走中国特色社会主义道路实现</w:t>
      </w:r>
      <w:r>
        <w:rPr/>
        <w:t>"</w:t>
      </w:r>
      <w:r>
        <w:rPr/>
        <w:t>中国梦</w:t>
      </w:r>
      <w:r>
        <w:rPr/>
        <w:t>"</w:t>
      </w:r>
      <w:r>
        <w:rPr/>
        <w:t>的信念、增</w:t>
      </w:r>
      <w:r>
        <w:rPr>
          <w:rFonts w:cs="Calibri" w:eastAsia="Calibri"/>
        </w:rPr>
        <w:t xml:space="preserve"> </w:t>
      </w:r>
      <w:r>
        <w:rPr/>
        <w:t>强对党和政府的信任、增进对以习近平同志为总书记的党中央的信赖。</w:t>
      </w:r>
    </w:p>
    <w:p>
      <w:pPr>
        <w:pStyle w:val="Style15"/>
        <w:rPr/>
      </w:pPr>
      <w:r>
        <w:rPr/>
        <w:t>　　对于新时代大学生，学习四进四信精神是非常有必要的，有利于当代大学生积极投身于特色社会主义建设，提高民族自信心与民族自豪感，我们应该跟着党走， 积极落实党的文件精神，提高自己的政治素养。在日常学习生涯中，应积做好团日活动工作，全面吸收团日精神。在日常生活中，我们应该通过有关书籍和文章不断 提高自己的思想觉悟。除此之外，我们还可以通过快捷的网络渠道了解更多的团中央和党中央的精神。</w:t>
      </w:r>
    </w:p>
    <w:p>
      <w:pPr>
        <w:pStyle w:val="Style15"/>
        <w:rPr/>
      </w:pPr>
      <w:r>
        <w:rPr/>
        <w:t>　　</w:t>
      </w:r>
      <w:r>
        <w:rPr/>
        <w:t>"</w:t>
      </w:r>
      <w:r>
        <w:rPr/>
        <w:t>四进四信</w:t>
      </w:r>
      <w:r>
        <w:rPr/>
        <w:t>"</w:t>
      </w:r>
      <w:r>
        <w:rPr/>
        <w:t>不能仅仅停留在口头上，更应该与当代大学生的生活紧密结合，在实践中深刻领悟其内涵。为此，我将通过在支部、社团开展的</w:t>
      </w:r>
      <w:r>
        <w:rPr/>
        <w:t>"</w:t>
      </w:r>
      <w:r>
        <w:rPr/>
        <w:t>四进四信</w:t>
      </w:r>
      <w:r>
        <w:rPr/>
        <w:t>"</w:t>
      </w:r>
      <w:r>
        <w:rPr/>
        <w:t>精神 宣传活动，努力学习总书记的明智思想，并且在网络上积极查阅两会和</w:t>
      </w:r>
      <w:r>
        <w:rPr/>
        <w:t>"</w:t>
      </w:r>
      <w:r>
        <w:rPr/>
        <w:t>四进四信</w:t>
      </w:r>
      <w:r>
        <w:rPr/>
        <w:t>"</w:t>
      </w:r>
      <w:r>
        <w:rPr/>
        <w:t>精神的相关资料。同时，我还将自觉向身边的同学们宣传相关新闻和精神。努力 提高思想理论水平，在活动中践行中央的</w:t>
      </w:r>
      <w:r>
        <w:rPr/>
        <w:t>"</w:t>
      </w:r>
      <w:r>
        <w:rPr/>
        <w:t>四进四信</w:t>
      </w:r>
      <w:r>
        <w:rPr/>
        <w:t>"</w:t>
      </w:r>
      <w:r>
        <w:rPr/>
        <w:t>文件精神，营造积极向上的活动氛围。让同学们在实践、参与中信任、学习、消化，并成为社会主义核心价值 观的青年代言人。我们要立足于自身学习和工作的基础上进一步坚实实现</w:t>
      </w:r>
      <w:r>
        <w:rPr/>
        <w:t>"</w:t>
      </w:r>
      <w:r>
        <w:rPr/>
        <w:t>中国梦</w:t>
      </w:r>
      <w:r>
        <w:rPr/>
        <w:t>"</w:t>
      </w:r>
      <w:r>
        <w:rPr/>
        <w:t>的信念，增强对党和政府的信任、增进对以习近平同志为总书记的党中央的信 赖，做讲话精神的忠实研究者、积极传播者和坚定践行者。</w:t>
      </w:r>
    </w:p>
    <w:p>
      <w:pPr>
        <w:pStyle w:val="Style15"/>
        <w:rPr/>
      </w:pPr>
      <w:r>
        <w:rPr/>
        <w:t>　　我将牢固树立对党的科学理论的信仰，积极学习历代党的领导人提出的先进思想，提高自身思想水平，坚定走中国特色社会主义道路实现</w:t>
      </w:r>
      <w:r>
        <w:rPr/>
        <w:t>"</w:t>
      </w:r>
      <w:r>
        <w:rPr/>
        <w:t>中国梦</w:t>
      </w:r>
      <w:r>
        <w:rPr/>
        <w:t>"</w:t>
      </w:r>
      <w:r>
        <w:rPr/>
        <w:t>的信念，树 立自己梦想，并将它与国家梦想相结合，增强对党和政府的信任，增进对以习近平同志为总书记的党中央的信赖，向身边同学介绍党和政府的重要举措，提醒他们时 刻不忘学习先进思想，提高思想水平，使大家一起进步。</w:t>
      </w:r>
    </w:p>
    <w:p>
      <w:pPr>
        <w:pStyle w:val="Style15"/>
        <w:rPr/>
      </w:pPr>
      <w:r>
        <w:rPr/>
        <w:t>　　通过对</w:t>
      </w:r>
      <w:r>
        <w:rPr/>
        <w:t>"</w:t>
      </w:r>
      <w:r>
        <w:rPr/>
        <w:t>四进四信</w:t>
      </w:r>
      <w:r>
        <w:rPr/>
        <w:t>"</w:t>
      </w:r>
      <w:r>
        <w:rPr/>
        <w:t>精神的学习，我会努力提高自身的思想觉悟，理解四信精神的重要性，树立自己的理想，在党的思想的指导下，使自身得到更好的提高。</w:t>
      </w:r>
    </w:p>
    <w:p>
      <w:pPr>
        <w:pStyle w:val="Style15"/>
        <w:rPr/>
      </w:pPr>
      <w:r>
        <w:rPr/>
        <w:t>纵观党的历史，始终重视实践基础上的理论创新，并坚持用理论创新成果武装全党，是我们党的一条重要经验，也是一个巨大理论优势。党的十八大以来习近 平总书记发表的系列讲话，围绕坚持和发展中国特色社会主义、更好推进党和国家各方面工作，创造性地提出了一系列新思想新观点新论断新要求，是我们党推进理 论创新的最新成果，是新一届中央领导集体执政理念、治国方略、工作思路和信念意志的集中体现，是凝聚思想共识、全面深化改革、推动经济社会持续健康发展的 基本遵循，是在新的历史起点上实现新的奋斗目标的科学指南。学习好宣传好贯彻好总书记系列讲话精神，是当前全党的一项重大政治任务，是加强党的思想理论建 设的核心内容，必须作为理论武装工作的重中之重，着力用习近平总书记系列讲话精神武装头脑、指导实践、推动工作。</w:t>
      </w:r>
    </w:p>
    <w:p>
      <w:pPr>
        <w:pStyle w:val="Style15"/>
        <w:rPr/>
      </w:pPr>
      <w:r>
        <w:rPr/>
        <w:t>　　要坚持不懈抓好理论学习，不断拓展学习习近平总书记系列讲话精神的广度和深度。经过前一段的学习和培训，广大党员干部和群众对讲话精神有了一个基本认 识和把握，但这些学习培训还是初步的，对讲话精神的领会理解也是初步的，要真正学深悟透、融会贯通，需要有一个循环往复、螺旋式上升的过程。要进一步加大 工作力度，着力在“深化”上下功夫，抓住重点和关键，推动讲话精神真正入脑入心、扎地生根。在学习内容上，要着力掌握习近平总书记系列讲话精神的科学内涵 和精髓要义，原原本本地学，逐篇精研细读，做到读懂、读透、读通，从整体上把握讲话的理论创新和科学内涵，把握贯穿其中的坚定信仰追求、历史担当意识、真 挚为民情怀、务实思想作风和科学思想方法。在学习对象上，要着力抓好领导干部和青年学生的学习，从各级领导班子抓起，使领导干部先学一步、学深一步，作学 习贯彻讲话精神的表率，同时推动讲话精神进教材、进课堂、进学生头脑。在学习载体上，要着力抓好各级党委中心组的学习，采取多种有效形式，推动学习扎实深 入进行。</w:t>
      </w:r>
    </w:p>
    <w:p>
      <w:pPr>
        <w:pStyle w:val="Style15"/>
        <w:rPr/>
      </w:pPr>
      <w:r>
        <w:rPr/>
        <w:t>　　要持续深入做好宣传引导，营造学习贯彻习近平总书记系列讲话精神的浓厚氛围。广泛深入的宣传引导，是推动讲话精神走向大众、影响社会的重要途径。要开 展好面向全社会的宣传教育，组织各级各类新闻媒体，在全面系统宣传报道讲话精神的同时，着重在分领域、分专题解读上深化，重点围绕讲话提出的重大理论观 点、重大战略思想、重大工作部署，推出一批专题报道、系列报道、特色报道，营造浓厚的舆论氛围。广泛开展面向基层的宣讲活动，推动讲话精神进机关、农村、 企业、社区、学校，不断扩大学习宣传的覆盖面。要创新宣传阐释的方式方法，适应形势发展变化和群众接受习惯，采取富有时代特色、体现实践要求的方法，切实 改进文风话风，增强宣传阐释的吸引力感染力。积极运用各种网络传播方式，加强网上宣传解读，引导广大网民增进对讲话精神的理解和认同。要加强对重大思想理 论问题引导，研究有效引导社会思潮的方式和办法，提高引导能力和水平，更好地引领整合社会思想意识，辨明理论是非、澄清模糊认识，最大限度地增进人们对讲 话精神的理解认同。</w:t>
      </w:r>
    </w:p>
    <w:p>
      <w:pPr>
        <w:pStyle w:val="Style15"/>
        <w:rPr/>
      </w:pPr>
      <w:r>
        <w:rPr/>
        <w:t>　　要加大理论研究和阐释力度，为学习贯彻习近平总书记系列讲话精神提供学理支撑。深入的理论研究，是搞好学习宣传贯彻的基础。要进一步动员理论界各方面 力量，不断深化对讲话精神的研究。把讲话精神的研究纳入马克思主义理论研究和建设工程，作为国家社科基金的重大选题方向，充分发挥全国七个理论研究基地的 作用，选好一批重点选题，力求推出一批高水准的研究成果。要明确研究的方向和重点，深入研究习近平总书记系列讲话的科学内涵、精神实质、根本要求、理论传 承、现实意义和历史地位，深入研究讲话所包含的一系列新思想新观点新论断新要求及其内在联系，深入研究讲话贯穿的马克思主义立场观点方法，深入研究新一届 中央领导集体的执政理念、方略、举措、风格，不断从理论上深化对讲话精神的认识。要提升研究质量和水平，创新和拓展研究方法，把人文社会科学各方面的知 识、方法、手段协调起来，把理论工作者和实际工作者结合起来，力争在一些重点、难点、热点问题的研究上有所突破</w:t>
      </w:r>
    </w:p>
    <w:p>
      <w:pPr>
        <w:pStyle w:val="Normal"/>
        <w:jc w:val="center"/>
        <w:rPr>
          <w:sz w:val="24"/>
        </w:rPr>
      </w:pPr>
      <w:r>
        <w:rPr>
          <w:sz w:val="24"/>
        </w:rPr>
        <w:t>回顾亚洲发展</w:t>
      </w:r>
      <w:r>
        <w:rPr>
          <w:sz w:val="24"/>
        </w:rPr>
        <w:t>70</w:t>
      </w:r>
      <w:r>
        <w:rPr>
          <w:sz w:val="24"/>
        </w:rPr>
        <w:t>年，我国和亚洲各国为维护和平建设以及共建亚洲命运共同体做出了巨大的努力，习近平总书记深刻阐述了中华人民共和国和平发展的战略抉</w:t>
      </w:r>
      <w:r>
        <w:rPr>
          <w:rFonts w:cs="Calibri" w:eastAsia="Calibri"/>
          <w:sz w:val="24"/>
        </w:rPr>
        <w:t xml:space="preserve"> </w:t>
      </w:r>
      <w:r>
        <w:rPr>
          <w:sz w:val="24"/>
        </w:rPr>
        <w:t>择，坚决的反对某些别有用心的国家抵制中国崛而做的反对中国建设以及破坏中国与周边阾国的和睦关系。南海问题是亚洲内部历史遗留问题，南海是中华人民共和</w:t>
      </w:r>
      <w:r>
        <w:rPr>
          <w:rFonts w:cs="Calibri" w:eastAsia="Calibri"/>
          <w:sz w:val="24"/>
        </w:rPr>
        <w:t xml:space="preserve"> </w:t>
      </w:r>
      <w:r>
        <w:rPr>
          <w:sz w:val="24"/>
        </w:rPr>
        <w:t>国固有领土，任何国家及个人都休想侵蚀中国南海，任何挑衅行为都要受到我国严厉的打击，但是南海问题确实存在，我国愿意与亚洲各国共同解决南海问题，非亚</w:t>
      </w:r>
      <w:r>
        <w:rPr>
          <w:rFonts w:cs="Calibri" w:eastAsia="Calibri"/>
          <w:sz w:val="24"/>
        </w:rPr>
        <w:t xml:space="preserve"> </w:t>
      </w:r>
      <w:r>
        <w:rPr>
          <w:sz w:val="24"/>
        </w:rPr>
        <w:t>洲友好国家不会对南海问题产生有利的作用。回顾亚洲发展</w:t>
      </w:r>
      <w:r>
        <w:rPr>
          <w:sz w:val="24"/>
        </w:rPr>
        <w:t>70</w:t>
      </w:r>
      <w:r>
        <w:rPr>
          <w:sz w:val="24"/>
        </w:rPr>
        <w:t>年，总有某些国家阻止亚洲发展，破坏和平，诋毁二战历史，对于这种民族历史虚无主义，作为新一</w:t>
      </w:r>
      <w:r>
        <w:rPr>
          <w:rFonts w:cs="Calibri" w:eastAsia="Calibri"/>
          <w:sz w:val="24"/>
        </w:rPr>
        <w:t xml:space="preserve"> </w:t>
      </w:r>
      <w:r>
        <w:rPr>
          <w:sz w:val="24"/>
        </w:rPr>
        <w:t>代中国青年，我们应当艰苦奋斗，强大自身，努力建设中国，建设亚洲，将亚洲的破坏者彻底孤立。最后，我们全体亚洲人民，有义务也有必要共同努力建设亚洲命</w:t>
      </w:r>
      <w:r>
        <w:rPr>
          <w:rFonts w:cs="Calibri" w:eastAsia="Calibri"/>
          <w:sz w:val="24"/>
        </w:rPr>
        <w:t xml:space="preserve"> </w:t>
      </w:r>
      <w:r>
        <w:rPr>
          <w:sz w:val="24"/>
        </w:rPr>
        <w:t>运共同体，我们青年人也要加入到这个行列中来。</w:t>
      </w:r>
    </w:p>
    <w:p>
      <w:pPr>
        <w:pStyle w:val="Normal"/>
        <w:jc w:val="center"/>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4:51:00Z</dcterms:created>
  <dc:creator>182专用</dc:creator>
  <dc:description/>
  <cp:keywords/>
  <dc:language>en-US</dc:language>
  <cp:lastModifiedBy>微软用户</cp:lastModifiedBy>
  <dcterms:modified xsi:type="dcterms:W3CDTF">2015-05-11T06:20:00Z</dcterms:modified>
  <cp:revision>3</cp:revision>
  <dc:subject/>
  <dc:title/>
</cp:coreProperties>
</file>