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重庆理工大学商贸信息学院志愿者圆梦“三下乡”——用兼职收入给留守儿童添置学习用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通讯员 李祥</w:t>
      </w:r>
      <w:r>
        <w:rPr>
          <w:rFonts w:cs="宋体;SimSun" w:ascii="宋体;SimSun" w:hAnsi="宋体;SimSun"/>
          <w:sz w:val="24"/>
        </w:rPr>
        <w:t>1301830081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庆理工大学商贸信息学院“三下乡”服务团的李凌枫，郑喆，徐恋洁同学一直有个梦想，就是能用自己兼职所得收入为留守儿童献爱心，这次到贵州“三下乡”实践活动给了他们圆梦的机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，正逢新舟镇的赶集日，想到留守儿童缺少合身的衣物、学习用具等，李凌枫等三名同学便早早来到集市，用自己平日兼职的收入为留守儿童购买衣服、书包、书本等生活及学习用品。随后，三名同学来到留守儿童的家中，看到志愿者的到来，孩子们显得格外欣喜，与他们开心地玩耍起来，三名同学把买来的生活用品分发给留守儿童，孩子们拿着哥哥姐姐买的新衣服、新书包等爱不释手，不停有礼貌地向三名志愿者道谢，看到孩子们小小年纪却如此懂事，志愿者们心里很受触动，虽然孩子们没能时时刻刻都能感受亲情的温暖，但他们却有超出同龄人的懂事与成熟。最后，三名志愿者与孩子们依依不舍地告别，并鼓励他们要好好学习，勇敢面对生活中的一切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凌枫、郑喆及徐恋洁三位“三下乡”服务团的志愿者终于在今天完成了他们的梦想，但他们的“爱心之旅”却没有停止，还会做更多力所能及的事，帮助更多需要帮助的人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商贸信息学院供稿、摄影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8:30:00Z</dcterms:created>
  <dc:creator>sam</dc:creator>
  <dc:description/>
  <cp:keywords/>
  <dc:language>en-US</dc:language>
  <cp:lastModifiedBy>sam</cp:lastModifiedBy>
  <dcterms:modified xsi:type="dcterms:W3CDTF">2014-07-05T09:39:00Z</dcterms:modified>
  <cp:revision>2</cp:revision>
  <dc:subject/>
  <dc:title>重庆理工大学商贸信息学院志愿者圆梦“三下乡”——用兼职收入给留守儿童添置学习用品</dc:title>
</cp:coreProperties>
</file>