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我校召开校级重大、重点科研课题结题评审会</w:t>
      </w:r>
    </w:p>
    <w:p>
      <w:pPr>
        <w:pStyle w:val="Normal"/>
        <w:spacing w:lineRule="exact" w:line="440"/>
        <w:ind w:firstLine="640"/>
        <w:rPr>
          <w:rFonts w:ascii="楷体_GB2312;微软雅黑" w:hAnsi="楷体_GB2312;微软雅黑" w:eastAsia="楷体_GB2312;微软雅黑" w:cs="宋体;SimSun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10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月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16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日下午，我校在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221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会议室召开校级重大委托、重点课题结题会。评审专家组由万明春教授、况红教授、李庆教授、谷生华教授、任运昌教授组成，各课题组负责人及部分成员代表参加了会议。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br/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　　会上，“重庆市现代服务业发展现状及对策研究”“新时期大学生思想政治教育的载体创新研究与实践”“人民币汇率制度变革的福利经济评估与改革对策”“重庆学前教育师资队伍建设现状、问题及对策研究”四项校级课题接受了结题评审。专家组认真听取了各课题组的汇报，并分别进行了提问，各课题组进行了详细的回答。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br/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　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专家组组长况红对各课题组研究工作进行了点评。他说，各研究小组都开展了有效的研究工作，取得了显著地研究成果，达到了合同要求，顺利结题。同时，各课题的选题都有很好的现实意义，但在研究的过程中有些课题也出现了文献综述不清晰、采集数据不新、研究方向偏大等问题，建议继续开展深化研究，进一步挖掘、凝练课题成果，利用多种渠道，促进成果的转化，产生更好的社会效益。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br/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　　最后，科研处处长任运昌代表学校科研处提出：希望各课题组继续开展相关的后续研究，推动相关成果的运用、转化功能，特别是在决策方面，在与企业、行业的沟通、联系方面要进一步加强。在学校转型发展的背景下，我们的校级重大委托、重点课题应该挖掘出更大的价值，让科研成果在促进教育教学、服务人才培养质量、促进学校整体工作的提升方面发挥更大的作用。同时，校级科研课题应该具有重要的培育功能，特别是对研究团队的培育，各课题组要进一步巩固研究团队，加强团队交流，凝练团队方向，充分发挥对研究队伍的培育功能。</w:t>
      </w:r>
    </w:p>
    <w:p>
      <w:pPr>
        <w:pStyle w:val="Normal"/>
        <w:spacing w:lineRule="exact" w:line="440"/>
        <w:rPr>
          <w:rFonts w:ascii="ˎ̥;Times New Roman" w:hAnsi="ˎ̥;Times New Roman" w:eastAsia="楷体_GB2312;微软雅黑" w:cs="ˎ̥;Times New Roman"/>
          <w:color w:val="000000"/>
          <w:kern w:val="0"/>
          <w:sz w:val="32"/>
          <w:szCs w:val="32"/>
        </w:rPr>
      </w:pPr>
      <w:r>
        <w:rPr>
          <w:rFonts w:eastAsia="楷体_GB2312;微软雅黑" w:cs="ˎ̥;Times New Roman" w:ascii="ˎ̥;Times New Roman" w:hAnsi="ˎ̥;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ˎ̥;Times New Roman" w:hAnsi="ˎ̥;Times New Roman" w:eastAsia="宋体;SimSun" w:cs="ˎ̥;Times New Roman"/>
          <w:color w:val="000000"/>
          <w:sz w:val="32"/>
          <w:szCs w:val="32"/>
        </w:rPr>
      </w:pPr>
      <w:r>
        <w:rPr>
          <w:rFonts w:eastAsia="宋体;SimSun" w:cs="ˎ̥;Times New Roman" w:ascii="ˎ̥;Times New Roman" w:hAnsi="ˎ̥;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GB_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GB_2312;宋体" w:hAnsi="楷体GB_2312;宋体" w:eastAsia="楷体GB_2312;宋体" w:cs="楷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4:00Z</dcterms:created>
  <dc:creator>微软用户</dc:creator>
  <dc:description/>
  <cp:keywords/>
  <dc:language>en-US</dc:language>
  <cp:lastModifiedBy>微软用户</cp:lastModifiedBy>
  <dcterms:modified xsi:type="dcterms:W3CDTF">2014-10-27T14:47:00Z</dcterms:modified>
  <cp:revision>2</cp:revision>
  <dc:subject/>
  <dc:title>我校召开校级重大、重点科研课题结题评审会</dc:title>
</cp:coreProperties>
</file>