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szCs w:val="36"/>
        </w:rPr>
        <w:t>教育部国家教育体制改革试点项目评估组来我校调研小学全科教师人才培养工作</w:t>
      </w:r>
    </w:p>
    <w:p>
      <w:pPr>
        <w:pStyle w:val="Normal"/>
        <w:spacing w:lineRule="exact" w:line="440"/>
        <w:ind w:firstLine="640"/>
        <w:rPr/>
      </w:pPr>
      <w:r>
        <w:rPr>
          <w:rFonts w:eastAsia="楷体_GB2312;楷体" w:cs="楷体_GB2312;楷体" w:ascii="楷体_GB2312;楷体" w:hAnsi="楷体_GB2312;楷体"/>
          <w:color w:val="000000"/>
          <w:kern w:val="0"/>
          <w:sz w:val="32"/>
          <w:szCs w:val="32"/>
        </w:rPr>
        <w:t>4</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10</w:t>
      </w:r>
      <w:r>
        <w:rPr>
          <w:rFonts w:ascii="楷体_GB2312;楷体" w:hAnsi="楷体_GB2312;楷体" w:cs="楷体_GB2312;楷体" w:eastAsia="楷体_GB2312;楷体"/>
          <w:color w:val="000000"/>
          <w:kern w:val="0"/>
          <w:sz w:val="32"/>
          <w:szCs w:val="32"/>
        </w:rPr>
        <w:t>日下午，教育部国家教育体制改革试点项目评估调研会在我校办公楼</w:t>
      </w:r>
      <w:r>
        <w:rPr>
          <w:rFonts w:eastAsia="楷体_GB2312;楷体" w:cs="楷体_GB2312;楷体" w:ascii="楷体_GB2312;楷体" w:hAnsi="楷体_GB2312;楷体"/>
          <w:color w:val="000000"/>
          <w:kern w:val="0"/>
          <w:sz w:val="32"/>
          <w:szCs w:val="32"/>
        </w:rPr>
        <w:t>513</w:t>
      </w:r>
      <w:r>
        <w:rPr>
          <w:rFonts w:ascii="楷体_GB2312;楷体" w:hAnsi="楷体_GB2312;楷体" w:cs="楷体_GB2312;楷体" w:eastAsia="楷体_GB2312;楷体"/>
          <w:color w:val="000000"/>
          <w:kern w:val="0"/>
          <w:sz w:val="32"/>
          <w:szCs w:val="32"/>
        </w:rPr>
        <w:t>举行。教育部专家、国家教育行政学院科研部主任司洪昌博士、蒋园园博士、高正博士在重庆市教委发展规划处处长姚友明、副处长梁杰、师范处调研员余仁清的陪同下对我校小学全科教师人才培养工作进行了专项调研。我校校长杜惠平、副校长万明春、教师教育学院负责人及教师、学生代表参加了会议。会议由万明春副校长主持。</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会上，杜惠平校长对评估组专家和领导的到来表示热烈欢迎。他向评估组介绍了我校的历史沿革、办学规模、学科分布、专业特色、转型发展以及应用型人才培养方式改革的积极举措和未来发展规划；阐述了我校在转型发展方面整合资源、深化改革的努力和探索；重点论述了我校将围绕“</w:t>
      </w:r>
      <w:r>
        <w:rPr>
          <w:rFonts w:eastAsia="楷体_GB2312;楷体" w:cs="楷体_GB2312;楷体" w:ascii="楷体_GB2312;楷体" w:hAnsi="楷体_GB2312;楷体"/>
          <w:color w:val="000000"/>
          <w:kern w:val="0"/>
          <w:sz w:val="32"/>
          <w:szCs w:val="32"/>
        </w:rPr>
        <w:t>0-12</w:t>
      </w:r>
      <w:r>
        <w:rPr>
          <w:rFonts w:ascii="楷体_GB2312;楷体" w:hAnsi="楷体_GB2312;楷体" w:cs="楷体_GB2312;楷体" w:eastAsia="楷体_GB2312;楷体"/>
          <w:color w:val="000000"/>
          <w:kern w:val="0"/>
          <w:sz w:val="32"/>
          <w:szCs w:val="32"/>
        </w:rPr>
        <w:t>岁儿童综合发展战略”，建立专业集群、形成专业优势、深化开放办学、抢抓发展机遇的思路。杜校长指出我校高度重视小学教育专业建设，专门整合校内优质教育资源成立了教师教育学院，并就小学全科教师生源地情况、招生规模、在校学生人数、特色课程建设、实训室建设等进行了说明。</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教师教育学院院长江净帆汇报了我校小学全科教师人才培养的基本情况。她介绍了重庆市小学全科教师培养的基本概况，从专业简况、专业特色、专业建设、师资优化等方面汇报了我校小学全科教师人才培养的具体举措，重点阐释了小学全科教师专业“</w:t>
      </w:r>
      <w:r>
        <w:rPr>
          <w:rFonts w:eastAsia="楷体_GB2312;楷体" w:cs="楷体_GB2312;楷体" w:ascii="楷体_GB2312;楷体" w:hAnsi="楷体_GB2312;楷体"/>
          <w:color w:val="000000"/>
          <w:kern w:val="0"/>
          <w:sz w:val="32"/>
          <w:szCs w:val="32"/>
        </w:rPr>
        <w:t>GSP”</w:t>
      </w:r>
      <w:r>
        <w:rPr>
          <w:rFonts w:ascii="楷体_GB2312;楷体" w:hAnsi="楷体_GB2312;楷体" w:cs="楷体_GB2312;楷体" w:eastAsia="楷体_GB2312;楷体"/>
          <w:color w:val="000000"/>
          <w:kern w:val="0"/>
          <w:sz w:val="32"/>
          <w:szCs w:val="32"/>
        </w:rPr>
        <w:t>能力标准的构成要素、实施策略，基于能力导向的校内外实践教学体系的构建，以及学院为提升师范生技能而搭建的“‘</w:t>
      </w:r>
      <w:r>
        <w:rPr>
          <w:rFonts w:eastAsia="楷体_GB2312;楷体" w:cs="楷体_GB2312;楷体" w:ascii="楷体_GB2312;楷体" w:hAnsi="楷体_GB2312;楷体"/>
          <w:color w:val="000000"/>
          <w:kern w:val="0"/>
          <w:sz w:val="32"/>
          <w:szCs w:val="32"/>
        </w:rPr>
        <w:t>GSP’</w:t>
      </w:r>
      <w:r>
        <w:rPr>
          <w:rFonts w:ascii="楷体_GB2312;楷体" w:hAnsi="楷体_GB2312;楷体" w:cs="楷体_GB2312;楷体" w:eastAsia="楷体_GB2312;楷体"/>
          <w:color w:val="000000"/>
          <w:kern w:val="0"/>
          <w:sz w:val="32"/>
          <w:szCs w:val="32"/>
        </w:rPr>
        <w:t>能力拓展”、“工作室能力创新”、“实验区能力交互”三大平台，并就小学教育及小学师资培养提出了三点思考：一是关注小学教育的功能定位问题，让小学教育回归启蒙教育而不是单一学科化的教育；二是关注小学师资的培养问题，加强基于启蒙教育的特色教材、师资和课程的建设和开发；三是关注小学在国家教育体制改革中的战略地位，让小学教育成为激发儿童创造力与提升民族素质的基石。</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教育部专家、国家教育行政学院科研部主任司洪昌博士充分肯定了我校近年来在小学全科教师人才培养方面所做的前瞻性与前沿性的探索，指出我校当前所做的全科教师人才培养是一项具有十分重要现实意义的探索工作，学校所做的服务“</w:t>
      </w:r>
      <w:r>
        <w:rPr>
          <w:rFonts w:eastAsia="楷体_GB2312;楷体" w:cs="楷体_GB2312;楷体" w:ascii="楷体_GB2312;楷体" w:hAnsi="楷体_GB2312;楷体"/>
          <w:color w:val="000000"/>
          <w:kern w:val="0"/>
          <w:sz w:val="32"/>
          <w:szCs w:val="32"/>
        </w:rPr>
        <w:t>0-12”</w:t>
      </w:r>
      <w:r>
        <w:rPr>
          <w:rFonts w:ascii="楷体_GB2312;楷体" w:hAnsi="楷体_GB2312;楷体" w:cs="楷体_GB2312;楷体" w:eastAsia="楷体_GB2312;楷体"/>
          <w:color w:val="000000"/>
          <w:kern w:val="0"/>
          <w:sz w:val="32"/>
          <w:szCs w:val="32"/>
        </w:rPr>
        <w:t>岁儿童发展的办学定位也是特色鲜明、在师范院校中具有特殊示范性的探索，他同时建议：一是进一步明晰小学你全科教师培养的工作思路和方向，加大创新探索力度；二是进一步总结小学全科教师培养经验、凝练特色、形成成果，力争向教育部推荐、向其他院校推广；三是进一步加强试点项目的建设，从完善体制、健全机制、提升效能的角度提升试点项目的辐射力和影响力。</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重庆市教委师范处调研员余仁清在讲话中肯定了我校在服务重庆基础教育领域取得的成绩，并补充介绍了全市师范生和农村小学全科教师的招生、培养和分布情况，并就全市三个教师教育创新实验区的建设情况进行了说明。</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重庆市教委发展规划处处长姚友明在讲话中肯定了近年来我校对重庆基础教育所做的贡献，对我校结合学校实际、保留师范特色、探索发展转型的办学思路表示赞同。同时，他介绍了国家教育体制改革重庆试点项目的基本概况，提出了重庆将进一步加强农村师资队伍的培养，加大投入、精心规划、落实监督、层层推进，重视和支持部分关键试点项目的深入、持续发展。</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会上，教师代表和学生代表就我校农村小学全科教师的教学改革情况和在校学习生活情况向与会领导及专家进行了汇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lenovo</dc:creator>
  <dc:description/>
  <cp:keywords/>
  <dc:language>en-US</dc:language>
  <cp:lastModifiedBy>lenovo</cp:lastModifiedBy>
  <dcterms:modified xsi:type="dcterms:W3CDTF">2015-04-24T06:23:00Z</dcterms:modified>
  <cp:revision>2</cp:revision>
  <dc:subject/>
  <dc:title>【喜讯】我校教师晏菁入选第二届《儿童文学》十大青年金作家</dc:title>
</cp:coreProperties>
</file>