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Style w:val="1Cha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綦江教师教育创新试验区举行小学全科教师专业实践校外启动会</w:t>
      </w:r>
    </w:p>
    <w:p>
      <w:pPr>
        <w:pStyle w:val="Normal"/>
        <w:spacing w:lineRule="exact" w:line="44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为加强学生的专业认知，提升学生的教育教学实践能力，</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w:t>
      </w:r>
      <w:r>
        <w:rPr>
          <w:rFonts w:eastAsia="楷体_GB2312;楷体" w:cs="楷体_GB2312;楷体" w:ascii="楷体_GB2312;楷体" w:hAnsi="楷体_GB2312;楷体"/>
          <w:color w:val="000000"/>
          <w:kern w:val="0"/>
          <w:sz w:val="32"/>
          <w:szCs w:val="32"/>
        </w:rPr>
        <w:t>3</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30</w:t>
      </w:r>
      <w:r>
        <w:rPr>
          <w:rFonts w:ascii="楷体_GB2312;楷体" w:hAnsi="楷体_GB2312;楷体" w:cs="楷体_GB2312;楷体" w:eastAsia="楷体_GB2312;楷体"/>
          <w:color w:val="000000"/>
          <w:kern w:val="0"/>
          <w:sz w:val="32"/>
          <w:szCs w:val="32"/>
        </w:rPr>
        <w:t>日，重庆第二师范学院小学全科教师教育教学见习启动仪式在綦江区古南中学学术交流中心举行。綦江区教科所所长赵晓平、教师进修学校书记邹景伦、古南中学校长郑奇，我校副校长万明春、教师教育学院相关负责人出席了启动仪式。启动仪式由綦江区教师进修学校原校长、区教育督学张德敢主持。</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綦江区教师进修学校书记、副校长邹景伦首先致辞。他指出，教育是民族复兴的基石，全体见习同学不仅要了解作为一名老师所应具备的专业知识，更要熟知教学方法，随时随地感受如何成为一名优秀的人民教师。在本次实践中，基地学校将严格选派指导老师，加强指导管理，确保师范生及时与指导老师进行沟通交流。</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綦江区基地指导老师代表在发言中认为，此次实践过程中，各基地学校将全面客观地呈现教育教学真实情况，引导全体见习学生深入课堂，及时发现并解决问题。此外，他向全体实习同学提出了认真、自主、规范的见习要求。学生代表蔡道维表示，见习期间一定会遵守实践基地学校的规章制度，对自身作为一名准教师的优势和不足形成初步认识，确立以后大学学习的方向，努力向一名优秀的小学教师靠拢。</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我校副校长万明春在讲话中指出，此次见习能促进理论与实践的融合，有利于全体职前师范生提升教师技能，培养教师综合素质。万校长随后向全体学生提出四点要求：一是希望同学们转变身份，以教师身份做事；二是利用两周时间尽可能学会与小学生交往沟通；三是认真学习怎样做一名班级管理者；四是对自身行为不断进行反思总结。</w:t>
      </w:r>
    </w:p>
    <w:p>
      <w:pPr>
        <w:pStyle w:val="Normal"/>
        <w:spacing w:lineRule="exact" w:line="44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启动仪式结束后，綦江区各基地学校负责人会见了全体见习同学，并就见习过程中存在的问题、今后指导的思路等进行了沟通交流。之后，教科所小教部主任张林为参加见习的农村全科小学教师做了题为《见习观课与议课》的专题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3:00Z</dcterms:created>
  <dc:creator>lenovo</dc:creator>
  <dc:description/>
  <cp:keywords/>
  <dc:language>en-US</dc:language>
  <cp:lastModifiedBy>lenovo</cp:lastModifiedBy>
  <dcterms:modified xsi:type="dcterms:W3CDTF">2015-04-24T06:33:00Z</dcterms:modified>
  <cp:revision>2</cp:revision>
  <dc:subject/>
  <dc:title>【喜讯】我校教师晏菁入选第二届《儿童文学》十大青年金作家</dc:title>
</cp:coreProperties>
</file>