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我校举行第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30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个教师节庆祝大会</w:t>
      </w:r>
    </w:p>
    <w:p>
      <w:pPr>
        <w:pStyle w:val="Normal"/>
        <w:spacing w:lineRule="exact" w:line="440"/>
        <w:ind w:firstLine="640"/>
        <w:rPr>
          <w:rFonts w:ascii="ˎ̥;Times New Roman" w:hAnsi="ˎ̥;Times New Roman" w:eastAsia="楷体_GB2312;微软雅黑" w:cs="ˎ̥;Times New Roman"/>
          <w:color w:val="000000"/>
          <w:sz w:val="32"/>
          <w:szCs w:val="32"/>
        </w:rPr>
      </w:pP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9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月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12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日下午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,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我校在南山报告厅隆重举行第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30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个教师节庆祝大会。党委书记邹渝、校长杜惠平等所有在家校领导出席，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2014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年优秀教师和优秀教育工作者、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2013-2014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学年获得市级及以上奖励的教师代表、教龄满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30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年的教职工、本年度新进教师和外籍教师代表及各单位的师生代表等参加了大会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杜惠平校长在主持大会时首先向全校教师表示节日的祝贺，并就召开会议的时间作了简要说明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会上，学生会主席文雪媛同学代表全校学生宣读了致教师节的贺信，表达了对全校教师的崇高敬意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副校长万明春、张伟分别宣读了学院关于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2014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年优秀教师、优秀教育工作者的表彰决定和从事教育工作满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30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年人员表扬决定。校领导为获得表彰的优秀教师、优秀教育工作者颁发了奖状，向教龄满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30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年的教职工颁发了荣誉证书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接着，全国优秀教师代表李宏教授代表受到表彰、表扬的教师发言。她结合自身经历回顾了从教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30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年来如何热爱教育事业、热爱学校、热爱学生，展示了爱岗敬业、立德树人的优秀品质，赢得与会师生的热烈响应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最后，邹渝书记代表学校党政致辞。他在简要回顾了学校发展历程后指出，学校成功改制为普通本科院校、随即确立的转型发展目标和取得的成绩归功于全校师生的共同努力。他指出，学校未来的建设目标是：力争用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5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年左右的时间，把学校建成重庆有个性、西部有影响、全国有声音的新型地方本科师范院校。他结合习总书记在北京师大与师生座谈会的主要精神，号召全体教职工做有理想信念、有道德情操、有扎实学识、有仁爱之心的好老师。学校将坚持以人为本的管理理念，全面关心教职员工的工作、学习、生活和职业发展，大力营造尊师重教、爱生奉献的校园氛围，努力打造一支师德高尚、业务精湛、结构合理、充满活力的教师队伍，为深入推动学校转型发展、建设新型本科师范院校而共同奋斗！</w:t>
      </w:r>
    </w:p>
    <w:p>
      <w:pPr>
        <w:pStyle w:val="Normal"/>
        <w:spacing w:lineRule="exact" w:line="440"/>
        <w:rPr>
          <w:rFonts w:ascii="ˎ̥;Times New Roman" w:hAnsi="ˎ̥;Times New Roman" w:eastAsia="宋体;SimSun" w:cs="ˎ̥;Times New Roman"/>
          <w:color w:val="000000"/>
          <w:sz w:val="32"/>
          <w:szCs w:val="32"/>
        </w:rPr>
      </w:pPr>
      <w:r>
        <w:rPr>
          <w:rFonts w:eastAsia="宋体;SimSun" w:cs="ˎ̥;Times New Roman" w:ascii="ˎ̥;Times New Roman" w:hAnsi="ˎ̥;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GB_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GB_2312;宋体" w:hAnsi="楷体GB_2312;宋体" w:eastAsia="楷体GB_2312;宋体" w:cs="楷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53:00Z</dcterms:created>
  <dc:creator>微软用户</dc:creator>
  <dc:description/>
  <cp:keywords/>
  <dc:language>en-US</dc:language>
  <cp:lastModifiedBy>微软用户</cp:lastModifiedBy>
  <dcterms:modified xsi:type="dcterms:W3CDTF">2014-10-12T07:18:00Z</dcterms:modified>
  <cp:revision>3</cp:revision>
  <dc:subject/>
  <dc:title>我校举行第30个教师节庆祝大会</dc:title>
</cp:coreProperties>
</file>