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市委统战部副部长李长明一行来我校调研</w:t>
      </w:r>
    </w:p>
    <w:p>
      <w:pPr>
        <w:pStyle w:val="Normal"/>
        <w:spacing w:lineRule="exact" w:line="440"/>
        <w:ind w:firstLine="640"/>
        <w:rPr/>
      </w:pP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9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月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18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日下午，重庆市委统战部副部长、市政府文史研究馆党组书记李长明一行来我校调研。我校党委书记邹渝、校长杜惠平、纪委书记刘琴等陪同调研。统战工作调研座谈会在南山校区办公楼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t>513</w:t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会议室召开。我校民主党派基层组织负责人参加了座谈会。会议由李长明主持。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br/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　　邹渝对李长明一行的到来表示热烈欢迎，介绍了我校近年来在建设发展中取得的成绩、统战工作的开展以及“坚持和发展中国特色社会主义学习实践活动”的推进等情况。邹渝指出，我校党委高度重视统战工作，围绕学校内涵建设、转型发展中心工作，充分调动和发挥全校统一战线各方面积极性，凝心聚力，为推进学校和谐发展作出了积极贡献。邹渝强调，我校要结合事业发展需要和中心工作开展，做好统战工作，营造大统战、大团结、大和谐、大发展的良好氛围。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br/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　　杜惠平在发言中指出，我校党委历来高度重视统战工作，统战工作基础扎实，形势较好，全校各民主党派、统战团体和统战人士在学校发展中立足本职本岗，积极建言献策，扎实做好各项工作，作出了不俗业绩和重要贡献，营造了风正、心齐、劲足的良好氛围。杜惠平表示，全校统战成员有优势、有想法、有能力、有干劲，在学校未来发展中，要发扬传统，积极作为，作出更多业绩，发挥更大作用。同时，希望市委统战部能给予更多的指导、帮助和支持。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br/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　　学校各民主党派负责人就各支部、支社近年来的主要工作及所取得的成绩作了汇报，对学校今后的发展及统战工作提出了许多好的意见和建议。</w:t>
      </w:r>
      <w:r>
        <w:rPr>
          <w:rFonts w:eastAsia="楷体_GB2312;微软雅黑" w:cs="ˎ̥;Times New Roman" w:ascii="ˎ̥;Times New Roman" w:hAnsi="ˎ̥;Times New Roman"/>
          <w:color w:val="000000"/>
          <w:sz w:val="32"/>
          <w:szCs w:val="32"/>
        </w:rPr>
        <w:br/>
      </w:r>
      <w:r>
        <w:rPr>
          <w:rFonts w:ascii="ˎ̥;Times New Roman" w:hAnsi="ˎ̥;Times New Roman" w:cs="ˎ̥;Times New Roman" w:eastAsia="楷体_GB2312;微软雅黑"/>
          <w:color w:val="000000"/>
          <w:sz w:val="32"/>
          <w:szCs w:val="32"/>
        </w:rPr>
        <w:t>　　在认真听取统战工作的情况介绍和党外代表人士的发言后，李长明对我校近年来的发展给予高度评价，并对我校统战工作给予了充分肯定。李长明指出，重庆第二师范学院围绕地方经济社会发展需要，不仅接市场和需求“地气”，也培养出一大批接“地气”的优秀人才。重庆第二师范学院的统战工作基础扎实，氛围很好，下一步工作要搭建更多平台，强化实践锻炼，培养出更多高质量的党派成员；要加大统筹和帮助力度，进一步发挥统战成员的应有作用；党外人士也要立足岗位，作好本职工作，认真调查研究，提出更多更好的有价值的意见建议，推动学校发展，构建和谐校园；希望学校在多党合作、合作共事上做全市的典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GB_2312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GB_2312;宋体" w:hAnsi="楷体GB_2312;宋体" w:eastAsia="楷体GB_2312;宋体" w:cs="楷体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仿宋"/>
      <w:b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6:53:00Z</dcterms:created>
  <dc:creator>微软用户</dc:creator>
  <dc:description/>
  <cp:keywords/>
  <dc:language>en-US</dc:language>
  <cp:lastModifiedBy>微软用户</cp:lastModifiedBy>
  <dcterms:modified xsi:type="dcterms:W3CDTF">2014-10-12T07:17:00Z</dcterms:modified>
  <cp:revision>3</cp:revision>
  <dc:subject/>
  <dc:title>市委统战部副部长李长明一行来我校调研</dc:title>
</cp:coreProperties>
</file>