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8"/>
        <w:jc w:val="center"/>
        <w:rPr>
          <w:rFonts w:ascii="黑体;SimHei" w:hAnsi="黑体;SimHei" w:eastAsia="黑体;SimHei" w:cs="宋体;SimSun"/>
          <w:color w:val="444444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教师教育学院组织师生学习习总书记教师节讲话精神</w:t>
      </w:r>
    </w:p>
    <w:p>
      <w:pPr>
        <w:pStyle w:val="Normal"/>
        <w:widowControl/>
        <w:shd w:fill="FFFFFF" w:val="clear"/>
        <w:spacing w:lineRule="exact" w:line="440"/>
        <w:ind w:firstLine="640"/>
        <w:rPr>
          <w:rFonts w:ascii="微软雅黑" w:hAnsi="微软雅黑" w:eastAsia="楷体_GB2312;微软雅黑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为认真学习和传达教师节前夕习总书记北京师范大学重要讲话精神，师生共同领悟“四有”好教师的内涵与精髓，教师教育学院于</w:t>
      </w: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32"/>
        </w:rPr>
        <w:t>9</w:t>
      </w: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月</w:t>
      </w: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32"/>
        </w:rPr>
        <w:t>11</w:t>
      </w: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日在南山校区</w:t>
      </w: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32"/>
        </w:rPr>
        <w:t>5506</w:t>
      </w: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会议室举行了习近平总书记教师节讲话精神学习、讨论会。教师教育学院学工队伍全体同志和师范学生代表参加了此次学习、讨论会。总支书记夏泽生同志主持学习。</w:t>
      </w: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32"/>
        </w:rPr>
        <w:br/>
        <w:t>  </w:t>
      </w: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会议首先集体学习了习近平总书记的讲话内容，重点围绕“四有”教师进行学习，大家领悟到：做好老师要有理想信念。老师要用好课堂讲坛，用好校园阵地，用自己的行动倡导社会主义核心价值观，用自己的学识、阅历、经验点燃学生对真善美的向往。做好老师，要有道德情操。老师对学生的影响，离不开老师的学识和能力，更离不开老师为人处世、于国于民、于公于私所持的价值观。老师是学生道德修养的镜子。做好老师，要有扎实学识。好老师还应该是智慧型的老师，具备学习、处世、生活、育人的智慧，能够在各个方面给学生以帮助和指导。做好老师，要有仁爱之心。好老师应该把自己的温暖和情感倾注到每一个学生身上，用欣赏增强学生的信心，用信任树立学生的自尊，让每一个学生都健康成长，让每一个学生都享受成功的喜悦。</w:t>
      </w: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32"/>
        </w:rPr>
        <w:br/>
        <w:t>  </w:t>
      </w: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学习后老师首先发言。总支书记夏泽胜从教师地位、教师责任、教师发展三个方面发表了自己的看法，即很好地解读了习总书记讲话的精髓，也引导大家争做一个“四有”好教师。总支副书记李采丰结合同学思想政治工作，由“没有一滴雨水为洪水负责”这一话题开始，探讨教师应该从自身做起，加强道德修养和奉献精神，面对社会问题少抱怨多担当，用自己这滴水去滋润万物。辅导员代表张圯姣以自身的切实体会，告诉大家教师就是用心灵陪伴心灵，用青春点燃青春的工作，付出多少爱心，就收获多少幸福。</w:t>
      </w: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32"/>
        </w:rPr>
        <w:br/>
        <w:t>  </w:t>
      </w: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在教师的带动下，同学们纷纷发表自己的学后感。小学全科同学冉佳表示，国家兴亡，皮肤有责，但应该从个人做起，率先修身养性，抵制恶习，以此带动家人，影响社区，辐射社会。学生干部谭凌升认识到教师教师道德情操的重要性，教师具有很大的影响力，个人一定要用高尚情操去影响学生。暑期参加社会实践的师范专业同学深刻地认识到教学技能的重要性，表示以后将不耻下问、勤奋钻研教学技能，提升专业学识。其他同学也踊跃发言，围绕习总书记“四有”教师进行讨论。</w:t>
      </w: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32"/>
        </w:rPr>
        <w:br/>
        <w:t>  </w:t>
      </w:r>
      <w:r>
        <w:rPr>
          <w:rFonts w:ascii="宋体;SimSun" w:hAnsi="宋体;SimSun" w:cs="宋体;SimSun" w:eastAsia="楷体_GB2312;微软雅黑"/>
          <w:color w:val="000000"/>
          <w:kern w:val="0"/>
          <w:sz w:val="32"/>
          <w:szCs w:val="32"/>
        </w:rPr>
        <w:t>学习讨论会既有对个人观点的表达，也有对迷惑问题的提出，更有高效的互动，深刻地学习和领悟了习总书记的讲话精神。最后大家一致认为：国家如此重视教育和教师，作为教师和即将走上工作岗位的准教师，应以“四有”好教师为标准，修生养性、积极进取，扮演好“筑梦人”的光荣角色，承当起民族复兴的历史使命。</w:t>
      </w:r>
    </w:p>
    <w:p>
      <w:pPr>
        <w:pStyle w:val="Normal"/>
        <w:rPr>
          <w:rFonts w:ascii="微软雅黑" w:hAnsi="微软雅黑" w:eastAsia="楷体_GB2312;微软雅黑" w:cs="宋体;SimSun"/>
          <w:color w:val="000000"/>
          <w:kern w:val="0"/>
          <w:sz w:val="32"/>
          <w:szCs w:val="32"/>
        </w:rPr>
      </w:pPr>
      <w:r>
        <w:rPr>
          <w:rFonts w:eastAsia="楷体_GB2312;微软雅黑" w:cs="宋体;SimSun" w:ascii="微软雅黑" w:hAnsi="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53:00Z</dcterms:created>
  <dc:creator>微软用户</dc:creator>
  <dc:description/>
  <cp:keywords/>
  <dc:language>en-US</dc:language>
  <cp:lastModifiedBy>微软用户</cp:lastModifiedBy>
  <dcterms:modified xsi:type="dcterms:W3CDTF">2014-10-12T07:12:00Z</dcterms:modified>
  <cp:revision>1</cp:revision>
  <dc:subject/>
  <dc:title>教师教育学院组织师生学习习总书记教师节讲话精神</dc:title>
</cp:coreProperties>
</file>