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我校举行国家奖学金公开评审会</w:t>
      </w:r>
    </w:p>
    <w:p>
      <w:pPr>
        <w:pStyle w:val="Normal"/>
        <w:spacing w:lineRule="exact" w:line="440"/>
        <w:ind w:firstLine="640"/>
        <w:rPr>
          <w:rFonts w:ascii="ˎ̥;Times New Roman" w:hAnsi="ˎ̥;Times New Roman" w:eastAsia="楷体_GB2312;微软雅黑" w:cs="ˎ̥;Times New Roman"/>
          <w:color w:val="000000"/>
          <w:sz w:val="32"/>
          <w:szCs w:val="32"/>
        </w:rPr>
      </w:pP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9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月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29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日下午，我校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2013-2014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学年度国家奖学金全校公开评审会在南山校区泉山厅举行。学校副校长张伟出席并担任评审，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2014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级的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200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多名新同学全程观摩了评审。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br/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　　在评审会上，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24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名参评同学依次陈述了申请国家奖学金的理由，他们不仅思想端正、积极上进、品行示范，个个都是各院系学习成绩优异的佼佼者，还积极参与各类校内外活动和社会公益事业，在社会实践、创新能力、综合素质等方面也有着出色的表现。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br/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　　参评同学陈述结束后，张伟寄语在场的同学，他说，一是要珍惜一个机会，珍惜每一次展现和学习的机会；二是要提高一个认识，认识在当今竞争社会里，已不是适者生存，而是强者生存；三是要明确一个要求，要学习竞争对手，促进自我成长。希望获得本次国家奖学金的同学再接再厉，希望新同学向榜样学习，奋勇争先。</w:t>
      </w:r>
    </w:p>
    <w:p>
      <w:pPr>
        <w:pStyle w:val="Normal"/>
        <w:spacing w:lineRule="exact" w:line="440"/>
        <w:rPr>
          <w:rFonts w:ascii="ˎ̥;Times New Roman" w:hAnsi="ˎ̥;Times New Roman" w:eastAsia="楷体_GB2312;微软雅黑" w:cs="ˎ̥;Times New Roman"/>
          <w:color w:val="000000"/>
          <w:sz w:val="32"/>
          <w:szCs w:val="32"/>
        </w:rPr>
      </w:pP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GB_2312">
    <w:altName w:val="宋体"/>
    <w:charset w:val="86"/>
    <w:family w:val="roma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GB_2312;宋体" w:hAnsi="楷体GB_2312;宋体" w:eastAsia="楷体GB_2312;宋体" w:cs="楷体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仿宋"/>
      <w:b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6:53:00Z</dcterms:created>
  <dc:creator>微软用户</dc:creator>
  <dc:description/>
  <cp:keywords/>
  <dc:language>en-US</dc:language>
  <cp:lastModifiedBy>微软用户</cp:lastModifiedBy>
  <dcterms:modified xsi:type="dcterms:W3CDTF">2014-10-12T07:15:00Z</dcterms:modified>
  <cp:revision>1</cp:revision>
  <dc:subject/>
  <dc:title>我校举行国家奖学金公开评审会</dc:title>
</cp:coreProperties>
</file>