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学年度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44"/>
          <w:szCs w:val="44"/>
        </w:rPr>
        <w:t>重庆市十佳精品学生活动申报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重庆经贸职业学院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黄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13627616107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精品学生活动工作报告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见附件</w:t>
            </w:r>
          </w:p>
        </w:tc>
      </w:tr>
      <w:tr>
        <w:trPr>
          <w:trHeight w:val="282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78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ind w:right="560"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P0"/>
        <w:shd w:fill="FFFFFF" w:val="clear"/>
        <w:spacing w:lineRule="atLeast" w:line="60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sz w:val="40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sz w:val="40"/>
          <w:szCs w:val="28"/>
        </w:rPr>
      </w:r>
    </w:p>
    <w:p>
      <w:pPr>
        <w:pStyle w:val="P0"/>
        <w:shd w:fill="FFFFFF" w:val="clear"/>
        <w:spacing w:lineRule="atLeast" w:line="600" w:before="0" w:after="0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  <w:t>志愿服务暖人心</w:t>
      </w:r>
    </w:p>
    <w:p>
      <w:pPr>
        <w:pStyle w:val="Normal"/>
        <w:spacing w:lineRule="atLeast" w:line="240" w:before="156" w:after="156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了加强校园文化建设，服务城乡市民学校，结合渝东南地区和学院实际，更好的培养学生“奉献、友爱、互助、进步”精神，丰富学生第二课堂。学院领导自办校以来高度重视学生的健康成长，学院本着“创新与自信，使人生更有价值”的校训，培养高素质技术技能型人才为宗旨，关心学生的社会实践活动。</w:t>
      </w:r>
      <w:r>
        <w:rPr>
          <w:color w:val="000000"/>
          <w:sz w:val="28"/>
          <w:szCs w:val="28"/>
        </w:rPr>
        <w:t>为了改变社区、农村留守儿童和孤寡老人的精神面貌，我院通过校政、校校、校企等方式进行公益服务志愿活动。此次活动，不仅仅是对我们大学生志愿者的一次锻炼，更是我们对需要帮助人的一份关爱，给他们带去的一点温暖。</w:t>
      </w:r>
    </w:p>
    <w:p>
      <w:pPr>
        <w:pStyle w:val="Normal"/>
        <w:spacing w:lineRule="atLeast" w:line="240" w:before="156" w:after="156"/>
        <w:ind w:left="560" w:hanging="0"/>
        <w:rPr/>
      </w:pPr>
      <w:r>
        <w:rPr>
          <w:rFonts w:ascii="宋体;SimSun" w:hAnsi="宋体;SimSun" w:cs="宋体;SimSun"/>
          <w:b/>
          <w:sz w:val="28"/>
          <w:szCs w:val="28"/>
        </w:rPr>
        <w:t>一、学院成立专门的组织机构</w:t>
      </w:r>
    </w:p>
    <w:p>
      <w:pPr>
        <w:pStyle w:val="Normal"/>
        <w:spacing w:lineRule="atLeast" w:line="240" w:before="156" w:after="156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问：学院院长、党委书记王久渊</w:t>
      </w:r>
    </w:p>
    <w:p>
      <w:pPr>
        <w:pStyle w:val="Normal"/>
        <w:spacing w:lineRule="atLeast" w:line="240" w:before="156" w:after="156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长：学院副院长郭万斌</w:t>
      </w:r>
    </w:p>
    <w:p>
      <w:pPr>
        <w:pStyle w:val="Normal"/>
        <w:spacing w:lineRule="atLeast" w:line="240" w:before="156" w:after="156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组长：团委书记黄均</w:t>
      </w:r>
    </w:p>
    <w:p>
      <w:pPr>
        <w:pStyle w:val="Normal"/>
        <w:spacing w:lineRule="atLeast" w:line="240" w:before="156" w:after="156"/>
        <w:ind w:left="560" w:hanging="0"/>
        <w:rPr/>
      </w:pPr>
      <w:r>
        <w:rPr>
          <w:rFonts w:ascii="宋体;SimSun" w:hAnsi="宋体;SimSun" w:cs="宋体;SimSun"/>
          <w:sz w:val="28"/>
          <w:szCs w:val="28"/>
        </w:rPr>
        <w:t>办公室设在学院团委，黄均兼任主任，处理日常事务。</w:t>
      </w:r>
    </w:p>
    <w:p>
      <w:pPr>
        <w:pStyle w:val="Normal"/>
        <w:spacing w:lineRule="atLeast" w:line="240" w:before="156" w:after="156"/>
        <w:ind w:left="5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活动的口号、目标、行动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口号：送家庭之温暖，送父母之爱心，送老师之教诲，送兄姐之情谊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/>
      </w:pPr>
      <w:r>
        <w:rPr>
          <w:color w:val="000000"/>
          <w:sz w:val="28"/>
          <w:szCs w:val="28"/>
        </w:rPr>
        <w:t>目标：把城市的现代文明带入乡村，把大学的校园文化带入乡村，把先进的教育理念带入乡村，把健康的生活方式带入乡村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/>
      </w:pPr>
      <w:r>
        <w:rPr>
          <w:color w:val="000000"/>
          <w:sz w:val="28"/>
          <w:szCs w:val="28"/>
        </w:rPr>
        <w:t>行动：做知识文化的传播者，做优势智力的开发者，做行为习惯的培养者，做健全人格的塑造者。</w:t>
      </w:r>
    </w:p>
    <w:p>
      <w:pPr>
        <w:pStyle w:val="P0"/>
        <w:shd w:fill="FFFFFF" w:val="clear"/>
        <w:spacing w:lineRule="atLeast" w:line="600" w:before="0" w:after="0"/>
        <w:ind w:first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学院选拔培训</w:t>
      </w:r>
    </w:p>
    <w:p>
      <w:pPr>
        <w:pStyle w:val="P0"/>
        <w:shd w:fill="FFFFFF" w:val="clear"/>
        <w:spacing w:lineRule="atLeast" w:line="6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我院志愿活动，在团市委和学院党委的关心指导下开展。从内容上，顺应时代的需要，立足地方社区和新农村建设的需求，同时结合学校专业优势和社会各种资源优势，形成合力，共同促进社区和新农村建设；从形式上，用支教、文艺活动带动及服务于农村、社区调研工作，教育思想科学合理，在政府的大力支持下，规划细致，组织纪律严明。人员结构方面，全校招募志愿者，层层选拔，相对合理，跨专业年级，能够实现把优势互补；素质方面，市区乡相关部门、学院领导、企业领导指导培训；与当地媒体协作，并利用好新媒体加强宣传。做一个“为个性发展之服务，个人谋生之准备，社会服务之准备，国家生命力之准备”，做一名人格完善、品德优秀，服务社会、国家、民众的栋梁之才。</w:t>
      </w:r>
    </w:p>
    <w:p>
      <w:pPr>
        <w:pStyle w:val="P0"/>
        <w:shd w:fill="FFFFFF" w:val="clear"/>
        <w:spacing w:lineRule="atLeast" w:line="600" w:before="0" w:after="0"/>
        <w:ind w:firstLine="560"/>
        <w:rPr>
          <w:rFonts w:ascii="Microsoft YaHei 微软雅黑 黑体 宋体;宋体" w:hAnsi="Microsoft YaHei 微软雅黑 黑体 宋体;宋体" w:eastAsia="Microsoft YaHei 微软雅黑 黑体 宋体;宋体" w:cs="Microsoft YaHei 微软雅黑 黑体 宋体;宋体"/>
          <w:color w:val="000000"/>
          <w:sz w:val="28"/>
          <w:szCs w:val="28"/>
          <w:shd w:fill="FCFCFC" w:val="clear"/>
        </w:rPr>
      </w:pP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当一场公益活动来临时，我们能尽自己的温暖之手，抚慰一下他们疼痛的伤口，这样，我们自己的内心也有些许慰藉。通过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志愿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活动我收获更多的是感动，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我深切地感受到了爱弥漫在生活中的各个角落。爱，是为了付出，人间有爱，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pacing w:val="-31"/>
          <w:sz w:val="28"/>
          <w:szCs w:val="28"/>
          <w:shd w:fill="FCFCFC" w:val="clear"/>
        </w:rPr>
        <w:t>世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界才会变得更加美好。希望人人秉承着一颗帮助他人、服务社会的爱心生活，让我们的社会变得更加美丽。我也相信，通过我们共同努力，定能营造一个和谐的社会环境。</w:t>
      </w:r>
    </w:p>
    <w:p>
      <w:pPr>
        <w:pStyle w:val="P0"/>
        <w:shd w:fill="FFFFFF" w:val="clear"/>
        <w:spacing w:lineRule="atLeast" w:line="600" w:before="0" w:after="0"/>
        <w:ind w:firstLine="560"/>
        <w:rPr>
          <w:b/>
          <w:b/>
          <w:color w:val="000000"/>
          <w:sz w:val="28"/>
          <w:szCs w:val="28"/>
        </w:rPr>
      </w:pP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b/>
          <w:color w:val="000000"/>
          <w:sz w:val="28"/>
          <w:szCs w:val="28"/>
          <w:shd w:fill="FCFCFC" w:val="clear"/>
        </w:rPr>
        <w:t>四、依托城乡市民学校服务于人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014</w:t>
      </w:r>
      <w:r>
        <w:rPr>
          <w:color w:val="000000"/>
          <w:sz w:val="28"/>
          <w:szCs w:val="28"/>
        </w:rPr>
        <w:t>年，由重庆市中华职教社、黔江区中华职教社以及我院共同主办，杉岭乡政府、黔江鸿霆建筑公司协办的“牵手农村留守儿童计划”在黔江杉岭落户。重庆市人大常委会副主任沈金强，重庆市委统战部副巡视员徐家祥，黔江区区长吴忠，副区长曾益成，学院副院长郭万斌及市区相关领导深入乡村参与其中，把支教助学，情感关爱和心理疏导等真正深入基层，让留守儿童和家庭直接受益于该计划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依托农村小学把大学的校园文化带入乡村，健康的生活方式带入乡村。在乡村小学领导的支持帮助下，填补第一课堂，丰富完善课余生活，使科技文化逐步传送给留守儿童，让他们微笑面对生活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资源共享，参与团区委建立的城乡市民学校，进行孤寡老人和留守儿童慰问、科技文化等知识传播，做知识文化的传播者，做行为习惯的培养者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利用合理资源，借力企业进行志愿服务。对太极乡留守儿童送温暖活动，送去家庭之温暖，送去父母之爱心。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rFonts w:ascii="Microsoft YaHei 微软雅黑 黑体 宋体;宋体" w:hAnsi="Microsoft YaHei 微软雅黑 黑体 宋体;宋体" w:eastAsia="Microsoft YaHei 微软雅黑 黑体 宋体;宋体" w:cs="Microsoft YaHei 微软雅黑 黑体 宋体;宋体"/>
          <w:b/>
          <w:b/>
          <w:color w:val="000000"/>
          <w:sz w:val="28"/>
          <w:szCs w:val="28"/>
          <w:shd w:fill="FCFCFC" w:val="clear"/>
        </w:rPr>
      </w:pP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b/>
          <w:color w:val="000000"/>
          <w:sz w:val="28"/>
          <w:szCs w:val="28"/>
          <w:shd w:fill="FCFCFC" w:val="clear"/>
        </w:rPr>
        <w:t>五、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b/>
          <w:color w:val="000000"/>
          <w:sz w:val="28"/>
          <w:szCs w:val="28"/>
          <w:shd w:fill="FCFCFC" w:val="clear"/>
        </w:rPr>
        <w:t>展望未来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8"/>
          <w:szCs w:val="28"/>
        </w:rPr>
      </w:pP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我们的志愿服务活动只是一个开始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，仍然要与时俱进，探索新思路，社会实践是一项长期开展的活动，应全面总结以往工作经验，深入探索新形势下开展大学生社会实践的新途径、新方法、新思路，不断发挥职业院校优势，抓好重点特色团队，与时俱进，让学生参与更多体现时代特色的活动；学生则应当学以致用，用自己所学的专业知识和科学文化知识把社会、实践服务与时代特色紧密联系起来，融合到社会实践中去。我们的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行动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将会有更多的人来关注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偏远山区的农村留守儿童和孤寡老人</w:t>
      </w:r>
      <w:r>
        <w:rPr>
          <w:rFonts w:ascii="Microsoft YaHei 微软雅黑 黑体 宋体;宋体" w:hAnsi="Microsoft YaHei 微软雅黑 黑体 宋体;宋体" w:cs="Microsoft YaHei 微软雅黑 黑体 宋体;宋体" w:eastAsia="Microsoft YaHei 微软雅黑 黑体 宋体;宋体"/>
          <w:color w:val="000000"/>
          <w:sz w:val="28"/>
          <w:szCs w:val="28"/>
          <w:shd w:fill="FCFCFC" w:val="clear"/>
        </w:rPr>
        <w:t>！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重庆经贸职业学院</w:t>
      </w:r>
    </w:p>
    <w:p>
      <w:pPr>
        <w:pStyle w:val="P0"/>
        <w:shd w:fill="FFFFFF" w:val="clear"/>
        <w:spacing w:lineRule="atLeast" w:line="600" w:before="0" w:after="0"/>
        <w:ind w:firstLine="56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Microsoft YaHei 微软雅黑 黑体 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58:00Z</dcterms:created>
  <dc:creator>User</dc:creator>
  <dc:description/>
  <cp:keywords/>
  <dc:language>en-US</dc:language>
  <cp:lastModifiedBy>jun</cp:lastModifiedBy>
  <cp:lastPrinted>2012-05-28T16:20:00Z</cp:lastPrinted>
  <dcterms:modified xsi:type="dcterms:W3CDTF">2015-05-12T16:33:00Z</dcterms:modified>
  <cp:revision>14</cp:revision>
  <dc:subject/>
  <dc:title>关于评选表彰2009—2010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