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/>
      </w:pPr>
      <w:r>
        <w:rPr/>
        <w:t>2014</w:t>
      </w:r>
      <w:r>
        <w:rPr/>
        <w:t>年度“新东方西部特困大学生专项助学金”推荐人选登记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2"/>
        <w:gridCol w:w="1499"/>
        <w:gridCol w:w="843"/>
        <w:gridCol w:w="422"/>
        <w:gridCol w:w="376"/>
        <w:gridCol w:w="148"/>
        <w:gridCol w:w="424"/>
        <w:gridCol w:w="645"/>
        <w:gridCol w:w="142"/>
        <w:gridCol w:w="1218"/>
        <w:gridCol w:w="1895"/>
      </w:tblGrid>
      <w:tr>
        <w:trPr>
          <w:trHeight w:val="435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候选人姓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42" w:leader="none"/>
              </w:tabs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张欢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性别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女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1995.02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194310</wp:posOffset>
                  </wp:positionV>
                  <wp:extent cx="1085850" cy="1414145"/>
                  <wp:effectExtent l="0" t="0" r="0" b="0"/>
                  <wp:wrapTight wrapText="bothSides">
                    <wp:wrapPolygon edited="0">
                      <wp:start x="21408" y="0"/>
                      <wp:lineTo x="-189" y="0"/>
                      <wp:lineTo x="-189" y="21547"/>
                      <wp:lineTo x="21408" y="21547"/>
                      <wp:lineTo x="1" y="21547"/>
                      <wp:lineTo x="21600" y="21547"/>
                      <wp:lineTo x="21600" y="0"/>
                      <wp:lineTo x="1" y="0"/>
                      <wp:lineTo x="21408" y="0"/>
                    </wp:wrapPolygon>
                  </wp:wrapTight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58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所在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5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重庆理工大学管理学院工商管理大类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2013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级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pacing w:val="-20"/>
                <w:kern w:val="0"/>
                <w:sz w:val="24"/>
              </w:rPr>
              <w:t>共青团员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 w:val="24"/>
              </w:rPr>
              <w:t>汉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pacing w:val="-20"/>
                <w:kern w:val="0"/>
                <w:sz w:val="24"/>
              </w:rPr>
              <w:t>甘肃酒泉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邮政编码及通信地址</w:t>
            </w:r>
          </w:p>
        </w:tc>
        <w:tc>
          <w:tcPr>
            <w:tcW w:w="5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400054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重庆市巴南区花溪街道红光大道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69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号重庆理工大学（花溪校区）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固话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手机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1887502200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E-mail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1171810753@qq.com</w:t>
            </w:r>
          </w:p>
        </w:tc>
      </w:tr>
      <w:tr>
        <w:trPr>
          <w:trHeight w:val="390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家庭情况及在校表现</w:t>
            </w:r>
          </w:p>
        </w:tc>
        <w:tc>
          <w:tcPr>
            <w:tcW w:w="8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9" w:leader="none"/>
              </w:tabs>
              <w:spacing w:lineRule="exact" w:line="400"/>
              <w:ind w:firstLine="480"/>
              <w:jc w:val="left"/>
              <w:rPr>
                <w:rFonts w:ascii="方正仿宋_GBK;微软雅黑" w:hAnsi="方正仿宋_GBK;微软雅黑" w:eastAsia="方正仿宋_GBK;微软雅黑" w:cs="方正仿宋_GBK;微软雅黑"/>
                <w:bCs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该生出生在甘肃酒泉一个偏远的小村庄，自幼家贫，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9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岁时父母均因车祸身亡，并留下大笔债务，本来就贫困的家因此雪上加霜。现在，该生与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89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岁的奶奶相依为命，奶奶腿有残疾，行动不便，且常年卧病在床，家中其他没有劳动力，几乎没有任何收入。该生读大学的费用全靠贷款、奖助学金和打零工支付。每个月该生还要定期给奶奶寄钱回家。</w:t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spacing w:lineRule="exact" w:line="400"/>
              <w:ind w:firstLine="480"/>
              <w:jc w:val="left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虽然来自偏远而贫困的小山村，但是进入大学之后，该生学习认真，刻苦努力，勤俭节约，还积极参加学院学校的各种活动。该生计划毕业后继续读研深造，回报社会对其的关心爱护。在校期间，该生把学习作为大学的第一要务，成绩在班级名列前茅；担任重庆市杉树生校园部干事、重庆大学生红树林计划干事、班级组织委员、重庆理工大学创业协会传媒部部长以及爱心家教快乐课堂志愿者。</w:t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spacing w:lineRule="exact" w:line="400"/>
              <w:ind w:firstLine="480"/>
              <w:jc w:val="left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 w:val="24"/>
              </w:rPr>
              <w:t>获奖情况：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荣获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年管理学院第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13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届学子时政论坛演讲比赛第三名。</w:t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spacing w:lineRule="exact" w:line="400"/>
              <w:ind w:firstLine="480"/>
              <w:jc w:val="left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 w:val="24"/>
              </w:rPr>
              <w:t>荣誉称号：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获得“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2013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至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kern w:val="0"/>
                <w:sz w:val="24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kern w:val="0"/>
                <w:sz w:val="24"/>
              </w:rPr>
              <w:t>学年大学生军训优秀军训学员”称号。</w:t>
            </w:r>
          </w:p>
        </w:tc>
      </w:tr>
      <w:tr>
        <w:trPr>
          <w:trHeight w:val="481" w:hRule="atLeast"/>
        </w:trPr>
        <w:tc>
          <w:tcPr>
            <w:tcW w:w="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学校意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团省委意见</w:t>
            </w:r>
          </w:p>
        </w:tc>
      </w:tr>
      <w:tr>
        <w:trPr>
          <w:trHeight w:val="3495" w:hRule="atLeast"/>
        </w:trPr>
        <w:tc>
          <w:tcPr>
            <w:tcW w:w="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0:42:00Z</dcterms:created>
  <dc:creator>Administrator</dc:creator>
  <dc:description/>
  <cp:keywords/>
  <dc:language>en-US</dc:language>
  <cp:lastModifiedBy>LENOVO</cp:lastModifiedBy>
  <cp:lastPrinted>2014-11-21T17:09:00Z</cp:lastPrinted>
  <dcterms:modified xsi:type="dcterms:W3CDTF">2014-12-08T02:45:00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