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/>
      </w:pPr>
      <w:r>
        <w:rPr/>
        <w:t>2014</w:t>
      </w:r>
      <w:r>
        <w:rPr/>
        <w:t>年度“新东方西部特困大学生专项助学金”推荐人选登记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6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张柏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1993.0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97028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重庆理工大学电子信息与自动化学院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1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kern w:val="0"/>
                <w:sz w:val="24"/>
              </w:rPr>
              <w:t>共青团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kern w:val="0"/>
                <w:sz w:val="24"/>
              </w:rPr>
              <w:t>甘肃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20"/>
                <w:kern w:val="0"/>
                <w:sz w:val="24"/>
              </w:rPr>
              <w:t>.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kern w:val="0"/>
                <w:sz w:val="24"/>
              </w:rPr>
              <w:t>武威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40005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重庆市巴南区红光大道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69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</w:rPr>
              <w:t>号重庆理工大学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1888331519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1240270924@qq.com</w:t>
            </w:r>
          </w:p>
        </w:tc>
      </w:tr>
      <w:tr>
        <w:trPr>
          <w:trHeight w:val="43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本人是电子信息与自动化学院电子信息工程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1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级学生，出生于甘肃省武威市农村家庭。由于家庭情况困难，仅靠父亲在外打工，来维持家庭的日常生计，爷爷腿脚不便，常年有病、需要花钱吃药；母亲在家务农，很辛苦，我和妹妹都在上学，巨额的学费使我们家庭负担沉重，父亲经常外出打工，也落得身体的不适，时而需要吃药。本人在校期间，认真学习，获得学校丙等综合奖学金；热爱科研，成功申报国家、重庆市、校级科研项目，积极参加各项科技竞赛；热情服务，担任校学生会主席，投身于学生工作，为全校师生热情服务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Cs w:val="21"/>
              </w:rPr>
              <w:t>获奖情况：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年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TI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杯重庆市大学生电子设计竞赛本科组二等奖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年“创青春”全国大学生创业大赛重庆赛区本科组铜奖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校级第二十一届“开拓杯”学生课外科技作品竞赛一等奖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年重庆理工大学电子设计竞赛二等奖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重庆理工大学第三届电子制作大赛二等奖等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Cs w:val="21"/>
              </w:rPr>
              <w:t>科研项目：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主持申报重庆理工大学拔尖创新人才培养计划项目《高压配电柜弧光机理研究及弧光保护应对策略》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负责重庆理工大学实验创新基金项目《高压柜热点温度红外监测与预警》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获得申报国家级创新创业项目《高压柜热点温度红外监测与预警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Cs w:val="21"/>
              </w:rPr>
              <w:t>荣誉称号：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年在“青年马克思主义者培养工程”重庆市红岩菁英学校第八期大学生骨干培训工作中被评为“优秀志愿者”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;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013-201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学年，被评为校级“优秀共青团干部”。</w:t>
            </w:r>
          </w:p>
        </w:tc>
      </w:tr>
      <w:tr>
        <w:trPr>
          <w:trHeight w:val="516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校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团省委意见</w:t>
            </w:r>
          </w:p>
        </w:tc>
      </w:tr>
      <w:tr>
        <w:trPr>
          <w:trHeight w:val="2956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附件：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实验项目：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主持申报重庆理工大学拔尖创新人才培养计划项目《高压配电柜弧光机理研究及弧光保护应对策略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负责重庆理工大学实验创新基金项目《高压柜热点温度红外监测与预警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获得申报国家级创新创业项目《高压柜热点温度红外监测与预警》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获奖情况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TI</w:t>
      </w:r>
      <w:r>
        <w:rPr>
          <w:rFonts w:ascii="仿宋_GB2312" w:hAnsi="仿宋_GB2312" w:eastAsia="仿宋_GB2312"/>
          <w:sz w:val="24"/>
        </w:rPr>
        <w:t>杯重庆市大学生电子设计竞赛本科组二等奖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“创青春”全国大学生创业大赛重庆赛区本科组铜奖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“创青春”全国大学生创业大赛获得校级金奖、铜奖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重庆理工大学电子设计竞赛二等奖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在第二十一届“开拓杯”作品《基于</w:t>
      </w: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单片机的开关电源电能收集器》获得一等奖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在重庆理工大学第三届电子制作大赛中获得二等奖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，科研立项《基于喷泉的无线传感器网络数据可靠性传输研究》、《基于</w:t>
      </w:r>
      <w:r>
        <w:rPr>
          <w:rFonts w:eastAsia="仿宋_GB2312" w:ascii="仿宋_GB2312" w:hAnsi="仿宋_GB2312"/>
          <w:sz w:val="24"/>
        </w:rPr>
        <w:t>CDMA</w:t>
      </w:r>
      <w:r>
        <w:rPr>
          <w:rFonts w:ascii="仿宋_GB2312" w:hAnsi="仿宋_GB2312" w:eastAsia="仿宋_GB2312"/>
          <w:sz w:val="24"/>
        </w:rPr>
        <w:t>基站低电压频繁闪断的改进》校级结题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获得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“青年科技创新活动月”之第三届视频</w:t>
      </w:r>
      <w:r>
        <w:rPr>
          <w:rFonts w:eastAsia="仿宋_GB2312" w:ascii="仿宋_GB2312" w:hAnsi="仿宋_GB2312"/>
          <w:sz w:val="24"/>
        </w:rPr>
        <w:t>PPT</w:t>
      </w:r>
      <w:r>
        <w:rPr>
          <w:rFonts w:ascii="仿宋_GB2312" w:hAnsi="仿宋_GB2312" w:eastAsia="仿宋_GB2312"/>
          <w:sz w:val="24"/>
        </w:rPr>
        <w:t>三维作品及科技作品竞赛二等奖；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月，</w:t>
      </w:r>
      <w:r>
        <w:rPr>
          <w:rFonts w:ascii="仿宋_GB2312" w:hAnsi="仿宋_GB2312" w:cs="仿宋" w:eastAsia="仿宋_GB2312"/>
          <w:sz w:val="24"/>
        </w:rPr>
        <w:t>在重庆理工大学第二十届“开拓杯”中，多个作品荣获院级一等奖、二等奖</w:t>
      </w:r>
      <w:r>
        <w:rPr>
          <w:rFonts w:eastAsia="仿宋_GB2312" w:cs="仿宋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获得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“青年科技创新活动月”之第三届视频</w:t>
      </w:r>
      <w:r>
        <w:rPr>
          <w:rFonts w:eastAsia="仿宋_GB2312" w:ascii="仿宋_GB2312" w:hAnsi="仿宋_GB2312"/>
          <w:sz w:val="24"/>
        </w:rPr>
        <w:t>PPT</w:t>
      </w:r>
      <w:r>
        <w:rPr>
          <w:rFonts w:ascii="仿宋_GB2312" w:hAnsi="仿宋_GB2312" w:eastAsia="仿宋_GB2312"/>
          <w:sz w:val="24"/>
        </w:rPr>
        <w:t>三维作品及科技作品竞赛一等奖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，在第二十届“无线电杯”电子制作大赛中获得三等奖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荣誉称号：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在“青年马克思主义者培养工程”重庆市红岩菁英学校第八期大学生骨干培训工作中被评为“优秀志愿者”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参与巴滨路志愿服务活动，获得志愿服务荣誉证书；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3-2014</w:t>
      </w:r>
      <w:r>
        <w:rPr>
          <w:rFonts w:ascii="仿宋_GB2312" w:hAnsi="仿宋_GB2312" w:eastAsia="仿宋_GB2312"/>
          <w:sz w:val="24"/>
        </w:rPr>
        <w:t>学年，被评为院级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优秀共青团干部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3-2014</w:t>
      </w:r>
      <w:r>
        <w:rPr>
          <w:rFonts w:ascii="仿宋_GB2312" w:hAnsi="仿宋_GB2312" w:eastAsia="仿宋_GB2312"/>
          <w:sz w:val="24"/>
        </w:rPr>
        <w:t>学年，被评为校级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优秀共青团干部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，在第二十一届“开拓杯”学生课外学术竞赛中被评为“开拓杯工作先进个人”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2-2013</w:t>
      </w:r>
      <w:r>
        <w:rPr>
          <w:rFonts w:ascii="仿宋_GB2312" w:hAnsi="仿宋_GB2312" w:eastAsia="仿宋_GB2312"/>
          <w:sz w:val="24"/>
        </w:rPr>
        <w:t>学年，被评为电子学院大学生科协“优秀干事”；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4"/>
        </w:rPr>
        <w:t>2012-2013</w:t>
      </w:r>
      <w:r>
        <w:rPr>
          <w:rFonts w:ascii="仿宋_GB2312" w:hAnsi="仿宋_GB2312" w:eastAsia="仿宋_GB2312"/>
          <w:sz w:val="24"/>
        </w:rPr>
        <w:t>学年，被评为院级“精神文明先进个人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仿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7:00Z</dcterms:created>
  <dc:creator>Administrator</dc:creator>
  <dc:description/>
  <cp:keywords/>
  <dc:language>en-US</dc:language>
  <cp:lastModifiedBy>admin</cp:lastModifiedBy>
  <dcterms:modified xsi:type="dcterms:W3CDTF">2014-12-08T02:51:00Z</dcterms:modified>
  <cp:revision>7</cp:revision>
  <dc:subject/>
  <dc:title/>
</cp:coreProperties>
</file>