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真情感悟  循序渐进  以小见大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——</w:t>
      </w:r>
      <w:r>
        <w:rPr>
          <w:rFonts w:ascii="楷体_GB2312" w:hAnsi="楷体_GB2312" w:eastAsia="楷体_GB2312"/>
          <w:sz w:val="32"/>
          <w:szCs w:val="32"/>
        </w:rPr>
        <w:t>上海对外贸易学院团委探索构建大学生感恩教育体系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04</w:t>
      </w:r>
      <w:r>
        <w:rPr>
          <w:rFonts w:ascii="仿宋_GB2312" w:hAnsi="仿宋_GB2312" w:eastAsia="仿宋_GB2312"/>
          <w:sz w:val="30"/>
          <w:szCs w:val="30"/>
        </w:rPr>
        <w:t>年以来，上海对外贸易学院团委与党委学工部积极协作，从大学生成长规律和成长需求出发，坚持开展了一系列感恩教育活动，逐步构建了一套感恩教育体系，以期激发大学生成才发展的动力，提高大学生的思想道德水平。</w:t>
      </w:r>
      <w:r>
        <w:rPr>
          <w:rFonts w:ascii="仿宋_GB2312" w:hAnsi="仿宋_GB2312" w:cs="宋体;SimSun" w:eastAsia="仿宋_GB2312"/>
          <w:sz w:val="30"/>
          <w:szCs w:val="30"/>
        </w:rPr>
        <w:t>感恩教育活动至今已持续开展了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年，中央电视台、中央人民广播电台、新华社、光明日报、解放日报、文汇报、中国青年报等诸多媒体进行了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余次深入报道，在学生中和社会上引发了广泛关注和强烈反响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感恩教育的主要内容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新生教育：感谢父母。</w:t>
      </w:r>
      <w:r>
        <w:rPr>
          <w:rFonts w:ascii="仿宋_GB2312" w:hAnsi="仿宋_GB2312" w:eastAsia="仿宋_GB2312"/>
          <w:sz w:val="30"/>
          <w:szCs w:val="30"/>
        </w:rPr>
        <w:t>在新生军训期间设计推出了“感恩家信”主题教育项目，通过亲情问卷、“背影”照片、“鬓角”影像、父母“嘱托”、“洗衣、缝钉纽扣、套被套叠被内务操练大比拼”等活动载体，让新生体会父母的爱与付出，提笔写封信给父母、长辈。在大一学生中设计开展了“关爱父母”主题寒假社会实践活动，引导大学生思考感恩和关爱，倡议大学生多一些时间陪伴父母，多关心父母的健康状况，多帮助父母做一些家务，比如为父母准备一顿爱心早餐、制作一张健康贴士等，通过简单细微的方式报答父母的操劳、感激父母的恩情。鼓励大一学生在春节时向父母讨教一句压岁箴言，对自己提出鼓励、建议和期许，并将自己对父母的感谢表达出来，比如告诉父母对自己影响最深的一件事，写下对父母的“三行感恩书”等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延伸教育：感谢社会。</w:t>
      </w:r>
      <w:r>
        <w:rPr>
          <w:rFonts w:ascii="仿宋_GB2312" w:hAnsi="仿宋_GB2312" w:eastAsia="仿宋_GB2312"/>
          <w:sz w:val="30"/>
          <w:szCs w:val="30"/>
        </w:rPr>
        <w:t>寒假期间，在大二学生中设计开展了各类主题的回馈社会教育活动。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，开展了“追寻减碳足迹，引领低碳生活”大学生节能减排行动，倡导大学生从生活的细节处培养减碳意识。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，开展了“消除安全隐患，为生活保驾护航”大学生关于城市安全的调查活动，排查家庭、校园、社区等各处的安全隐患</w:t>
      </w:r>
      <w:r>
        <w:rPr>
          <w:rFonts w:eastAsia="仿宋_GB2312" w:ascii="仿宋_GB2312" w:hAnsi="仿宋_GB2312"/>
          <w:sz w:val="30"/>
          <w:szCs w:val="30"/>
        </w:rPr>
        <w:t>4000</w:t>
      </w:r>
      <w:r>
        <w:rPr>
          <w:rFonts w:ascii="仿宋_GB2312" w:hAnsi="仿宋_GB2312" w:eastAsia="仿宋_GB2312"/>
          <w:sz w:val="30"/>
          <w:szCs w:val="30"/>
        </w:rPr>
        <w:t>余项。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，开展了“建安全和谐家园，创互助友爱社区”活动，鼓励大学生向邻居说一声“邻居你好”，通过一张贺卡、一个礼物等友善举动，改善邻里关系、促进邻里交往；鼓励大学生向社区基层工作者道一声“您辛苦了”，做一天的保安、保洁员、服务员、接警员、物业管理员等，参与和体验社区基层工作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饮水思源：感谢老师。</w:t>
      </w:r>
      <w:r>
        <w:rPr>
          <w:rFonts w:ascii="仿宋_GB2312" w:hAnsi="仿宋_GB2312" w:eastAsia="仿宋_GB2312"/>
          <w:sz w:val="30"/>
          <w:szCs w:val="30"/>
        </w:rPr>
        <w:t>以教师节为契机，在全体大学生中开展“老师，我想对你说”、“感恩之心，感谢有你”、“怀念恩师</w:t>
      </w:r>
      <w:r>
        <w:rPr>
          <w:rFonts w:eastAsia="仿宋_GB2312" w:ascii="仿宋_GB2312" w:hAnsi="仿宋_GB2312"/>
          <w:sz w:val="30"/>
          <w:szCs w:val="30"/>
        </w:rPr>
        <w:t>·</w:t>
      </w:r>
      <w:r>
        <w:rPr>
          <w:rFonts w:ascii="仿宋_GB2312" w:hAnsi="仿宋_GB2312" w:eastAsia="仿宋_GB2312"/>
          <w:sz w:val="30"/>
          <w:szCs w:val="30"/>
        </w:rPr>
        <w:t>感念师恩”、“我向尊敬恩师说”等活动，鼓励大学生写出心中对老师的尊敬，记录下感人的师德故事或书写感谢信，在教师节当天与教师节贺卡一起送到教师手中，引导大学生抒发“尊师重教”的情怀。在世博会志愿服务期间，举办“胸怀责任，心怀感恩”志愿者教师节感恩行动，倡导世博志愿者向带队老师及身边的人表达感谢。学生组织还自发地在“三八”妇女节发起关爱女教师的活动，用自己的方式向老师表达谢意和敬意。学校在多年的实践中形成了良好的师生互动互爱互助氛围，构建和谐的师生关系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4</w:t>
      </w:r>
      <w:r>
        <w:rPr>
          <w:rFonts w:ascii="楷体_GB2312" w:hAnsi="楷体_GB2312" w:eastAsia="楷体_GB2312"/>
          <w:b/>
          <w:sz w:val="30"/>
          <w:szCs w:val="30"/>
        </w:rPr>
        <w:t>、离校教育：感谢母校。</w:t>
      </w:r>
      <w:r>
        <w:rPr>
          <w:rFonts w:ascii="仿宋_GB2312" w:hAnsi="仿宋_GB2312" w:eastAsia="仿宋_GB2312"/>
          <w:sz w:val="30"/>
          <w:szCs w:val="30"/>
        </w:rPr>
        <w:t>在毕业生中开展“感恩母校，文明离校”主题教育活动，例如开展了“毕业有情，奉献无价”活动，鼓励学生自行设计和实施感恩义捐、创建校友会就业实习资源库、建立校友会助困奖勤基金等；开展了“五个一”系列活动，即召开一次教育毕业生文明离校的年级大会，举办一次诚信离校倡议书签名活动，毕业生在离宿时彻底清洁一次寝室，举行一次为学弟学妹捐书交流的活动，组织一次别开生面的师生联欢会；以及开展了“用我经验，促你成长”交流、“相约十年后”点亮心愿、“毕业生回访高中母校探望师长”、“记录园区美景，感念母校师恩”等一系列丰富多彩的活动，号召毕业生感谢和纪念母校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二、感恩教育的主要经验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cs="宋体;SimSun" w:ascii="楷体_GB2312" w:hAnsi="楷体_GB2312"/>
          <w:b/>
          <w:sz w:val="30"/>
          <w:szCs w:val="30"/>
        </w:rPr>
        <w:t>1</w:t>
      </w:r>
      <w:r>
        <w:rPr>
          <w:rFonts w:ascii="楷体_GB2312" w:hAnsi="楷体_GB2312" w:cs="宋体;SimSun" w:eastAsia="楷体_GB2312"/>
          <w:b/>
          <w:sz w:val="30"/>
          <w:szCs w:val="30"/>
        </w:rPr>
        <w:t>、真正实现“观念转换”，解决“究竟什么样的思想政治教育活动契合大学生需要”的问题。</w:t>
      </w:r>
      <w:r>
        <w:rPr>
          <w:rFonts w:ascii="仿宋_GB2312" w:hAnsi="仿宋_GB2312" w:cs="宋体;SimSun" w:eastAsia="仿宋_GB2312"/>
          <w:sz w:val="30"/>
          <w:szCs w:val="30"/>
        </w:rPr>
        <w:t>一是注重从大学生的需求特点出发，围绕促进大学生成才发展的根本目的，设计开发一些鲜活新颖的教育项目，满足大学生渴望被关心、被指导、被认同的现实需求。二是注重从大学生熟悉的生活情境和社会现实切入，选取新生入学、接触社会、教师节、毕业离校等重要时点，引导学生从感念父母师长开始、从最普通的情感触动开始，在感恩中感悟，在感悟中感化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、真正做到“方法创新”，解决“究竟什么样的思想政治教育活动能够收到实效”的问题。</w:t>
      </w:r>
      <w:r>
        <w:rPr>
          <w:rFonts w:ascii="仿宋_GB2312" w:hAnsi="仿宋_GB2312" w:cs="宋体;SimSun" w:eastAsia="仿宋_GB2312"/>
          <w:sz w:val="30"/>
          <w:szCs w:val="30"/>
        </w:rPr>
        <w:t>一是注重发挥大学生的主体性，引导大学生在亲身参与的过程中进行主动的设计、体验和感悟。二是注重教育过程的开放性，突破传统教育资源和方式在学校内循环的模式，将家长、社区等外部资源纳入与大学生的双向互动中。三是注重教育效果的辐射性，通过一些细微平常的、身边容易做到的感恩项目设计，以小见大，培养学生对个人、家庭、学校和社会的责任意识。四是注重尊重大学生的成长规律，循序渐进、分层分类地将教育引导内容贯穿于大学生成长的全过程，探索形成一套完整的教育体系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（上海对外贸易学院团委）</w:t>
      </w:r>
    </w:p>
    <w:sectPr>
      <w:footerReference w:type="default" r:id="rId2"/>
      <w:type w:val="nextPage"/>
      <w:pgSz w:w="11906" w:h="16838"/>
      <w:pgMar w:left="1701" w:right="1531" w:gutter="0" w:header="0" w:top="2041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13:00Z</dcterms:created>
  <dc:creator>Melody</dc:creator>
  <dc:description/>
  <cp:keywords/>
  <dc:language>en-US</dc:language>
  <cp:lastModifiedBy>a</cp:lastModifiedBy>
  <dcterms:modified xsi:type="dcterms:W3CDTF">2012-03-15T00:49:00Z</dcterms:modified>
  <cp:revision>116</cp:revision>
  <dc:subject/>
  <dc:title>感恩•感悟•感化</dc:title>
</cp:coreProperties>
</file>