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28"/>
          <w:szCs w:val="24"/>
          <w:lang w:val="en-US" w:eastAsia="zh-CN" w:bidi="ar-SA"/>
        </w:rPr>
        <w:t>青春领跑  乡村足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8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通讯员：李晓倩）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t>9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日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上午八点半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，长江师范学院“青春领跑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，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乡村足迹”支教服务团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来到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彭水县保家镇东流村小学进行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义务支教，该服务台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由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长江师范学院外国语学院</w:t>
      </w:r>
      <w:r>
        <w:rPr>
          <w:rFonts w:cs="宋体" w:ascii="宋体" w:hAnsi="宋体"/>
          <w:color w:val="000000"/>
          <w:kern w:val="0"/>
          <w:sz w:val="28"/>
          <w:szCs w:val="24"/>
          <w:lang w:val="en-US" w:eastAsia="zh-CN" w:bidi="ar-SA"/>
        </w:rPr>
        <w:t>2013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级英语师范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班</w:t>
      </w:r>
      <w:r>
        <w:rPr>
          <w:rFonts w:cs="宋体" w:ascii="宋体" w:hAnsi="宋体"/>
          <w:color w:val="000000"/>
          <w:kern w:val="0"/>
          <w:sz w:val="28"/>
          <w:szCs w:val="24"/>
          <w:lang w:val="en-US" w:eastAsia="zh-CN" w:bidi="ar-SA"/>
        </w:rPr>
        <w:t>11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名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同学自发组成。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他们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在学院党委的支持下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顺利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开展工作，支教的同学们各司其职，充分发挥师范专业特色，促进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了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“第二课堂”的延伸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cs="宋体"/>
          <w:color w:val="000000"/>
          <w:sz w:val="28"/>
        </w:rPr>
      </w:pP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据了解，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东流村地处山区，乡风淳朴，近年来村民经过艰苦奋斗，逐步实现了从瓦房到楼房的跨越，生活越来越好，但东流村学校教育远远滞后于经济的发展，东流村小学学生生源不足，师资力量薄弱，班级人数最少的有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t>6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人，最多的有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t>23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人，全校不足百人，学生过早辍学的问题严重，拉低了东流村人民的整体素质。对教育的重视的问题，亟待成为和谐东流村建设的第一要务。            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br/>
        <w:t>  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此次前往东流村的社会实践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围绕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着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课堂支教和书本捐赠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两个活动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展开，开设了英语、音乐等课程教学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。东流村小学的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学生之前尚未接触过英语，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此次该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团志愿者顺利完成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当地小学生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的英语启蒙教育，从字母到日常口语的学习，学生热情高涨，兴趣颇浓，和老师配合默契，对知识渴求的眼神扣响着每个志愿者心弦上的最强音。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br/>
        <w:t>  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支教活动结束后，在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当地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学校师生的配合下，进行了筹备多时的汇报演出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。无论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是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个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人秀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、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大合唱还是特色的校园华尔兹都展示了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大学生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青春的朝气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，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博得了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东流村小学</w:t>
      </w:r>
      <w:r>
        <w:rPr>
          <w:rFonts w:ascii="宋体" w:hAnsi="宋体" w:cs="宋体"/>
          <w:color w:val="000000"/>
          <w:kern w:val="0"/>
          <w:sz w:val="28"/>
          <w:szCs w:val="24"/>
          <w:lang w:val="en-US" w:eastAsia="zh-CN" w:bidi="ar-SA"/>
        </w:rPr>
        <w:t>师生热烈的掌声。一张张笑脸定格在淅沥的雨中，学校老师希望能够把这份关怀继续传递下去，播撒知识的种子。</w:t>
      </w:r>
      <w:r>
        <w:rPr>
          <w:rFonts w:eastAsia="宋体" w:cs="宋体" w:ascii="宋体" w:hAnsi="宋体"/>
          <w:color w:val="000000"/>
          <w:kern w:val="0"/>
          <w:sz w:val="28"/>
          <w:szCs w:val="24"/>
          <w:lang w:val="en-US" w:eastAsia="zh-CN" w:bidi="ar-SA"/>
        </w:rPr>
        <w:br/>
        <w:t> </w:t>
      </w:r>
    </w:p>
    <w:p>
      <w:pPr>
        <w:pStyle w:val="Normal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03T15:00:47Z</dcterms:modified>
  <cp:revision>2</cp:revision>
  <dc:subject/>
  <dc:title>青春领跑  乡村足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