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37"/>
        <w:jc w:val="center"/>
        <w:rPr>
          <w:sz w:val="28"/>
          <w:szCs w:val="28"/>
        </w:rPr>
      </w:pPr>
      <w:r>
        <w:rPr>
          <w:sz w:val="28"/>
          <w:szCs w:val="28"/>
        </w:rPr>
        <w:t>谈天同学先进事迹</w:t>
      </w:r>
    </w:p>
    <w:p>
      <w:pPr>
        <w:pStyle w:val="Normal"/>
        <w:spacing w:lineRule="auto" w:line="360"/>
        <w:ind w:firstLine="4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37"/>
        <w:rPr>
          <w:sz w:val="24"/>
        </w:rPr>
      </w:pPr>
      <w:r>
        <w:rPr>
          <w:sz w:val="24"/>
        </w:rPr>
        <w:t>谈天同学在进入高三后，积极向上，勤奋学习，坚持德、智、体全面发展，不在以往的高水平上止步不前，更取得了一些成绩。</w:t>
      </w:r>
    </w:p>
    <w:p>
      <w:pPr>
        <w:pStyle w:val="Normal"/>
        <w:spacing w:lineRule="auto" w:line="360"/>
        <w:ind w:firstLine="437"/>
        <w:rPr>
          <w:sz w:val="24"/>
        </w:rPr>
      </w:pPr>
      <w:r>
        <w:rPr>
          <w:sz w:val="24"/>
        </w:rPr>
        <w:t>在思想政治方面，谈天同学热爱祖国，在校外遵纪守法，在校内遵守学校各项规章制度，积极学习政治知识，并践行和不断提高自身政治修养。曾获得奖学金的他不辜负奖学金颁发者的期望，心怀感恩之心，并一直与其保持着联系，告知自己的一个个进步。他关心国内、国外大事，有自己的认识和见解，并与课内知识相联系，加深自己的理解。他时常翻开一张报纸、一本杂志，漫想世界政治、经济风云，身处课堂之中，他却能做到风声雨声读书声声声入耳，家事国事天下事，事事关心。正因如此，他才拓宽了自己的眼界与知识面，胸怀天下。</w:t>
      </w:r>
    </w:p>
    <w:p>
      <w:pPr>
        <w:pStyle w:val="Normal"/>
        <w:spacing w:lineRule="auto" w:line="360"/>
        <w:ind w:firstLine="437"/>
        <w:rPr>
          <w:sz w:val="24"/>
        </w:rPr>
      </w:pPr>
      <w:r>
        <w:rPr>
          <w:sz w:val="24"/>
        </w:rPr>
        <w:t>平时与同学相处时，谈天同学热心帮助其他同学，对其他同学的疑问，他总是尽其所能地详尽解答。在其他同学身体不适时他总是第一时间伸出援手，关心、帮助他们。当同学受伤、行动不便时，他坚持每天帮同学带饭，照看着同学的一举一动，尽力帮助同学更快恢复，早日回到正常的学习生活中。面对老师布置的任务，他全心全意地完成，配合老师的教学工作。有集体荣誉感的他在每次集体活动中都全情投入，发挥自己的潜力，贡献自己的力量。在学校举办的春天诗会中，他与同学们通力合作，从最初班级中的比赛，到校级诗会评比，直至全校活动中的展演，他与同学们辛勤排练。中午、课间，时时处处都能看到他们仔细斟酌，来回推敲每一个字句，每一个动作，将朗诵表现得一次胜过一次。最终在音乐厅的舞台上，身着古装的他们完美还原了《琵琶行》中人物的一举一动，尽显古韵，在诗会表演中独树一帜，赢得了广泛喝彩。在运动会、合唱、社会实践中，他同样以严谨认真的态度对待一次次的集体活动，提升自我修养。</w:t>
      </w:r>
    </w:p>
    <w:p>
      <w:pPr>
        <w:pStyle w:val="Normal"/>
        <w:spacing w:lineRule="auto" w:line="360"/>
        <w:ind w:firstLine="437"/>
        <w:rPr>
          <w:sz w:val="24"/>
        </w:rPr>
      </w:pPr>
      <w:r>
        <w:rPr>
          <w:sz w:val="24"/>
        </w:rPr>
        <w:t>在学习方面，谈天同学永不自满，更加刻苦钻研、锐意进取。课后，常能见到他与同学热烈讨论问题的身影。面对自己的同桌、后桌和班级中很多在学习方面有心得、有方法的同学，他不断与他们进行着良性竞争，一道道难题，是他们切磋较量、展现才智的赛场，一次次考试竞赛的成绩，也成为了他们彼此激励的工具，互相取长补短，突破自我。通过学业上的交流，他与同学们互相促进，共同进步。有时，他也独自沉思，深入思考、钻研问题。各学科较为均衡的他保持着积极的学习态度，面对各学科都不偏废，因而也在历次考试中取得较稳定的成绩，名列前茅，在最近一次高三期末考试中，他取得了年级第一的成绩。</w:t>
      </w:r>
    </w:p>
    <w:p>
      <w:pPr>
        <w:pStyle w:val="Normal"/>
        <w:spacing w:lineRule="auto" w:line="360"/>
        <w:ind w:firstLine="437"/>
        <w:rPr/>
      </w:pPr>
      <w:r>
        <w:rPr>
          <w:sz w:val="24"/>
        </w:rPr>
        <w:t>课堂之外，谈天同学也积极拓展，力求对课内知识进行延伸，获得更深刻的理解。课后，他时常手握书卷，或吟咏、品味着唐诗、宋词，或沉浸于英文原版小说中的情节与典雅的语言表达中。图书馆中也能看到他的身影，面前翻开一本《时间简史》或是《微积分入门》，他对于更广阔的科学世界充满了兴趣，心向往之。他参加了各类学科竞赛，在古诗文竞赛、科普英语竞赛中，他悉心准备，最终从区级竞赛中脱颖而出，获得市级奖项，也曾获得“希望杯”数学竞赛的铜牌以及上海市</w:t>
      </w:r>
      <w:r>
        <w:rPr>
          <w:sz w:val="24"/>
        </w:rPr>
        <w:t>TI</w:t>
      </w:r>
      <w:r>
        <w:rPr>
          <w:sz w:val="24"/>
        </w:rPr>
        <w:t>杯竞赛三等奖。在“上外杯”英语竞赛中，他也取得了市三等奖的好成绩。</w:t>
      </w:r>
    </w:p>
    <w:p>
      <w:pPr>
        <w:pStyle w:val="Normal"/>
        <w:spacing w:lineRule="auto" w:line="360"/>
        <w:ind w:firstLine="437"/>
        <w:rPr>
          <w:sz w:val="24"/>
        </w:rPr>
      </w:pPr>
      <w:r>
        <w:rPr>
          <w:sz w:val="24"/>
        </w:rPr>
        <w:t>谈天同学平时热爱各类体育活动，足球、篮球、乒乓球等运动都与所涉猎，不仅在体育课堂上投身运动，在课外也坚持长期有计划的锻炼，在球场上挥洒汗水，不仅增长了自己的球技，也强身健体，还增进与同学情谊，培养团队合作的理念，领会体育精神，在运动场上发现新的自我。体育新闻的板块也逃不过他的眼球，与自己喜爱的球队同喜同忧，对国足的可喜进步，他同他们一样呐喊、欣喜。</w:t>
      </w:r>
    </w:p>
    <w:p>
      <w:pPr>
        <w:pStyle w:val="Normal"/>
        <w:spacing w:lineRule="auto" w:line="360"/>
        <w:ind w:firstLine="437"/>
        <w:rPr>
          <w:sz w:val="24"/>
        </w:rPr>
      </w:pPr>
      <w:r>
        <w:rPr>
          <w:sz w:val="24"/>
        </w:rPr>
        <w:t>谈天同学始终保持昂扬的精神面貌，踏实肯干，勤于钻研，积极上进，对于他人始终保持着谦逊、学习的态度，不断提高自己各类素质，完善自我。</w:t>
      </w:r>
    </w:p>
    <w:p>
      <w:pPr>
        <w:pStyle w:val="Normal"/>
        <w:spacing w:lineRule="auto" w:line="360"/>
        <w:ind w:firstLine="43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7"/>
        <w:jc w:val="right"/>
        <w:rPr>
          <w:sz w:val="24"/>
        </w:rPr>
      </w:pPr>
      <w:r>
        <w:rPr>
          <w:sz w:val="24"/>
        </w:rPr>
        <w:t>上海市青浦高级中学</w:t>
      </w:r>
    </w:p>
    <w:p>
      <w:pPr>
        <w:pStyle w:val="Normal"/>
        <w:spacing w:lineRule="auto" w:line="360"/>
        <w:ind w:firstLine="437"/>
        <w:jc w:val="right"/>
        <w:rPr>
          <w:sz w:val="24"/>
        </w:rPr>
      </w:pPr>
      <w:r>
        <w:rPr>
          <w:sz w:val="24"/>
        </w:rPr>
        <w:t>2015.1.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07:00Z</dcterms:created>
  <dc:creator>张海红</dc:creator>
  <dc:description/>
  <cp:keywords/>
  <dc:language>en-US</dc:language>
  <cp:lastModifiedBy>wfg</cp:lastModifiedBy>
  <dcterms:modified xsi:type="dcterms:W3CDTF">2015-01-23T02:02:00Z</dcterms:modified>
  <cp:revision>3</cp:revision>
  <dc:subject/>
  <dc:title>谈天同学先进事迹</dc:title>
</cp:coreProperties>
</file>