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夏明浩先进事迹</w:t>
      </w:r>
    </w:p>
    <w:p>
      <w:pPr>
        <w:pStyle w:val="Normal"/>
        <w:spacing w:lineRule="auto" w:line="360"/>
        <w:ind w:firstLine="420"/>
        <w:rPr>
          <w:rFonts w:ascii="宋体;SimSun" w:hAnsi="宋体;SimSun" w:cs="宋体;SimSun"/>
          <w:sz w:val="24"/>
        </w:rPr>
      </w:pPr>
      <w:r>
        <w:rPr>
          <w:rFonts w:ascii="宋体;SimSun" w:hAnsi="宋体;SimSun" w:cs="宋体;SimSun"/>
          <w:sz w:val="24"/>
        </w:rPr>
        <w:t>夏明浩来自上海市青浦高级中学高二（</w:t>
      </w:r>
      <w:r>
        <w:rPr>
          <w:rFonts w:cs="宋体;SimSun" w:ascii="宋体;SimSun" w:hAnsi="宋体;SimSun"/>
          <w:sz w:val="24"/>
        </w:rPr>
        <w:t>2</w:t>
      </w:r>
      <w:r>
        <w:rPr>
          <w:rFonts w:ascii="宋体;SimSun" w:hAnsi="宋体;SimSun" w:cs="宋体;SimSun"/>
          <w:sz w:val="24"/>
        </w:rPr>
        <w:t>）班，在班级中担任学习委员的职务。他品学兼优，乐于助人，积极参与班级事务和各类活动。他与同学们相处融洽，在同学们遇到困难时，经常伸出援手。在平时，他关注学有余力的班级同学在课外知识方面的拓展，经常将一些难题拿出来与大家分享，在共同的讨论中互相进步，形成了良好的学习氛围；而对于在学习上遇到困顿的同学，他也不吝予以详细的解答和耐心的解释。高二第一学期，有一段时间数学老师病假，而代课老师无法在短时间内了解全班同学的情况，导致了同学们在数学学习上出现了一些问题。这时，夏明浩发挥了自己作为学习委员的作用，调节作业进度，解答同学的疑问，缓解了课代表的压力，成为数学老师的好助手，帮助数学教学得以平稳有序地进行。正是由于他在班级事务中发挥的积极作用和他在同学之中拥有的人气，他被同学们评选为</w:t>
      </w:r>
      <w:r>
        <w:rPr>
          <w:rFonts w:cs="宋体;SimSun" w:ascii="宋体;SimSun" w:hAnsi="宋体;SimSun"/>
          <w:sz w:val="24"/>
        </w:rPr>
        <w:t>2013</w:t>
      </w:r>
      <w:r>
        <w:rPr>
          <w:rFonts w:ascii="宋体;SimSun" w:hAnsi="宋体;SimSun" w:cs="宋体;SimSun"/>
          <w:sz w:val="24"/>
        </w:rPr>
        <w:t>年的唐忠英奖学金获得者。</w:t>
      </w:r>
    </w:p>
    <w:p>
      <w:pPr>
        <w:pStyle w:val="Normal"/>
        <w:spacing w:lineRule="auto" w:line="360"/>
        <w:ind w:firstLine="420"/>
        <w:rPr>
          <w:rFonts w:ascii="宋体;SimSun" w:hAnsi="宋体;SimSun" w:cs="宋体;SimSun"/>
          <w:sz w:val="24"/>
        </w:rPr>
      </w:pPr>
      <w:r>
        <w:rPr>
          <w:rFonts w:ascii="宋体;SimSun" w:hAnsi="宋体;SimSun" w:cs="宋体;SimSun"/>
          <w:sz w:val="24"/>
        </w:rPr>
        <w:t>在学习上，夏明浩没有辜负老师和父母对他寄予的厚望，成绩常常居于年级前三的位置。其实刚进高中时，夏明浩的成绩并不突出，在经过一个阶段的努力后，他补足了自己在数学方面成绩不够稳定的缺陷，并力求每门功课都不落下，成绩渐渐趋于稳定，成为了同学们在学习方面的好榜样。不仅如此，他在各个学科竞赛上也有不俗的表现，连续两年参加古诗文阅读竞赛获得区二等奖，高一时在“希望杯”数学竞赛中收获了一枚铜牌，在区级的英语竞赛中也获得了不错的名次，在</w:t>
      </w:r>
      <w:r>
        <w:rPr>
          <w:rFonts w:cs="宋体;SimSun" w:ascii="宋体;SimSun" w:hAnsi="宋体;SimSun"/>
          <w:sz w:val="24"/>
        </w:rPr>
        <w:t>2013</w:t>
      </w:r>
      <w:r>
        <w:rPr>
          <w:rFonts w:ascii="宋体;SimSun" w:hAnsi="宋体;SimSun" w:cs="宋体;SimSun"/>
          <w:sz w:val="24"/>
        </w:rPr>
        <w:t>年上海市中学生科普英语竞赛中闯进了复赛；理、化竞赛中尽管铩羽而归，但仍获得了宝贵的比赛经验，让他更懂得自谦，厚积之后再薄发。他对于各类知识都有一种好奇、钻研的态度，因此他在校级的高一信息编程竞赛中以最高分得到一等奖，在区级天文知识竞赛中也得到了三等奖。在对各类知识的探索之中，夏明浩逐渐发现了自己在计算机方面的天赋和兴趣，因而报名参加了全国计算学奥林匹克联赛，在老师的指导下，最终取得了三等奖的佳绩。</w:t>
      </w:r>
    </w:p>
    <w:p>
      <w:pPr>
        <w:pStyle w:val="Normal"/>
        <w:spacing w:lineRule="auto" w:line="360"/>
        <w:ind w:firstLine="420"/>
        <w:rPr>
          <w:rFonts w:ascii="宋体;SimSun" w:hAnsi="宋体;SimSun" w:cs="宋体;SimSun"/>
          <w:sz w:val="24"/>
        </w:rPr>
      </w:pPr>
      <w:r>
        <w:rPr>
          <w:rFonts w:ascii="宋体;SimSun" w:hAnsi="宋体;SimSun" w:cs="宋体;SimSun"/>
          <w:sz w:val="24"/>
        </w:rPr>
        <w:t>在体育方面，夏明浩也同样出色。他是我校田径队的一员，平时训练刻苦，有一种敢于拼搏、不认输的精神——这与他在学习上坚持不懈的精神是一致的。尽管先天的身体条件不算很好，但他仍通过自己的努力，获得了参加市级团体长跑比赛的机会，为我校田径队在本次比赛中获得全市第一名献出了自己的一份力。</w:t>
      </w:r>
    </w:p>
    <w:p>
      <w:pPr>
        <w:pStyle w:val="Normal"/>
        <w:spacing w:lineRule="auto" w:line="360"/>
        <w:ind w:firstLine="420"/>
        <w:rPr/>
      </w:pPr>
      <w:r>
        <w:rPr>
          <w:rFonts w:ascii="宋体;SimSun" w:hAnsi="宋体;SimSun" w:cs="宋体;SimSun"/>
          <w:sz w:val="24"/>
        </w:rPr>
        <w:t>此外，在课余时间夏明浩也热衷于参加活动以充实自己。在我校举办的“五四美育大世界”活动中，他参加了“校园十大歌手”的角逐，获得优胜奖；在班级合唱比赛中也尽心尽力，帮助指挥克服了一些动作上的难题。高一时，他与其他几位同学代表我校参加了青浦区中学生“关爱生命，健康成长”法治文艺演出，并获得了二等奖。在我校运动会期间的音乐社表演中，夏明浩连续两年在舞台上展现出一个热情而自信的自己，表演为人津津乐道。在平时的休闲生活中，他有时会拾起毛笔，自发地创作一些书法小品，享受宁静。静若处子，动如脱兔。</w:t>
      </w:r>
    </w:p>
    <w:p>
      <w:pPr>
        <w:pStyle w:val="Normal"/>
        <w:spacing w:lineRule="auto" w:line="360"/>
        <w:ind w:firstLine="420"/>
        <w:rPr>
          <w:rFonts w:ascii="宋体;SimSun" w:hAnsi="宋体;SimSun" w:cs="宋体;SimSun"/>
          <w:sz w:val="24"/>
        </w:rPr>
      </w:pPr>
      <w:r>
        <w:rPr>
          <w:rFonts w:ascii="宋体;SimSun" w:hAnsi="宋体;SimSun" w:cs="宋体;SimSun"/>
          <w:sz w:val="24"/>
        </w:rPr>
        <w:t>在暑假期间，夏明浩有幸参加了国家质检总局举办的“</w:t>
      </w:r>
      <w:r>
        <w:rPr>
          <w:rFonts w:cs="宋体;SimSun" w:ascii="宋体;SimSun" w:hAnsi="宋体;SimSun"/>
          <w:sz w:val="24"/>
        </w:rPr>
        <w:t>2013</w:t>
      </w:r>
      <w:r>
        <w:rPr>
          <w:rFonts w:ascii="宋体;SimSun" w:hAnsi="宋体;SimSun" w:cs="宋体;SimSun"/>
          <w:sz w:val="24"/>
        </w:rPr>
        <w:t>年京沪藏青少年手拉手质量夏令营”公益活动，顺利完成了全部学习。在该活动中，他在上海电气风电设备有限公司中小学生质量教育实践课程中参与了风电设备模型的搭建，并荣获杰出工程师奖。他担任了开、闭幕式的主持人，在闭幕式上与同校的其他学生一起表演了节目。在活动中学习到的质量监督知识和结交的来自异地的朋友使他开阔了眼界，收获了喜悦。</w:t>
      </w:r>
    </w:p>
    <w:p>
      <w:pPr>
        <w:pStyle w:val="Normal"/>
        <w:spacing w:lineRule="auto" w:line="360"/>
        <w:ind w:firstLine="420"/>
        <w:rPr/>
      </w:pPr>
      <w:r>
        <w:rPr>
          <w:rFonts w:ascii="宋体;SimSun" w:hAnsi="宋体;SimSun" w:cs="宋体;SimSun"/>
          <w:sz w:val="24"/>
        </w:rPr>
        <w:t>在繁忙的学习生活、艰苦的训练生活和精彩的文艺活动中，夏明浩成功地掌握了时间的平衡，实为难能可贵。总而言之，夏明浩是一个比较全面的学生，而三好学生的荣誉对他来说尽管已不陌生（高一时也被评选为区级三好学生），但也是一种极为重要的肯定与激励，使他更坚定地去完善自己，去向周围的人散发正能量，成为对社会有益的人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0:24:00Z</dcterms:created>
  <dc:creator>微软用户</dc:creator>
  <dc:description/>
  <cp:keywords/>
  <dc:language>en-US</dc:language>
  <cp:lastModifiedBy>wfg</cp:lastModifiedBy>
  <dcterms:modified xsi:type="dcterms:W3CDTF">2014-02-24T07:25:00Z</dcterms:modified>
  <cp:revision>4</cp:revision>
  <dc:subject/>
  <dc:title/>
</cp:coreProperties>
</file>