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上海市青浦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第一中学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高三年级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七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4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1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无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何晓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群众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瞿晓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0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张  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1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0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、获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年度第十四届校运会入场式评比第三名，田径比赛项目第四名，团体总分第四名。</w:t>
            </w:r>
          </w:p>
          <w:p>
            <w:pPr>
              <w:pStyle w:val="Normal"/>
              <w:ind w:right="600" w:hanging="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、获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年度第十五届校运会入场式评比第三名，高三年级“精神文明风尚奖”，团体总分第二名。</w:t>
            </w:r>
          </w:p>
          <w:p>
            <w:pPr>
              <w:pStyle w:val="Normal"/>
              <w:ind w:right="600" w:hanging="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、在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——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至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3——2014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年度中连续两年获学校“蓝天下的挚爱——帮困助学捐款”“校级爱心班级”的荣誉。</w:t>
            </w:r>
          </w:p>
          <w:p>
            <w:pPr>
              <w:pStyle w:val="Normal"/>
              <w:ind w:right="600" w:hanging="0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、多名学生多次获各类学科竞赛一、二、三等奖和学校的一、二、三等奖学金。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市 意 见（章）</w:t>
            </w:r>
          </w:p>
        </w:tc>
      </w:tr>
      <w:tr>
        <w:trPr>
          <w:trHeight w:val="345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同意推荐该集体为市先进班级集体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 xml:space="preserve">填表日期：      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 xml:space="preserve">2014 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 xml:space="preserve">年  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 xml:space="preserve">月   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 xml:space="preserve">27  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 xml:space="preserve">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或市教委。</w:t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2:58:00Z</dcterms:created>
  <dc:creator>vip</dc:creator>
  <dc:description/>
  <cp:keywords/>
  <dc:language>en-US</dc:language>
  <cp:lastModifiedBy>K</cp:lastModifiedBy>
  <cp:lastPrinted>2014-02-27T10:12:00Z</cp:lastPrinted>
  <dcterms:modified xsi:type="dcterms:W3CDTF">2014-02-27T02:12:00Z</dcterms:modified>
  <cp:revision>57</cp:revision>
  <dc:subject/>
  <dc:title>文 件</dc:title>
</cp:coreProperties>
</file>