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青浦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上海青浦高级中学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高三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九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5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赵震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民盟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08.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 xml:space="preserve">夏润雨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09.12.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阚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09.6.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校第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4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届田径运动会入场式优胜奖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校第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4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届田径运动会团体总分第一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校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届“班班有歌声”三等奖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校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届“班班有歌声”最佳创编奖</w:t>
            </w:r>
          </w:p>
          <w:p>
            <w:pPr>
              <w:pStyle w:val="Normal"/>
              <w:ind w:right="120" w:hanging="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 xml:space="preserve">填表日期：      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1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 xml:space="preserve">年 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 xml:space="preserve">2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 xml:space="preserve">月   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 xml:space="preserve">16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 xml:space="preserve">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。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19:00Z</dcterms:created>
  <dc:creator>qpshs</dc:creator>
  <dc:description/>
  <cp:keywords/>
  <dc:language>en-US</dc:language>
  <cp:lastModifiedBy>qpshs</cp:lastModifiedBy>
  <dcterms:modified xsi:type="dcterms:W3CDTF">2014-02-17T00:30:00Z</dcterms:modified>
  <cp:revision>6</cp:revision>
  <dc:subject/>
  <dc:title>上 海 市 中 等 学 校 先 进 班 级 集 体 登 记 表</dc:title>
</cp:coreProperties>
</file>