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我们是一家人</w:t>
      </w:r>
      <w:r>
        <w:rPr>
          <w:rFonts w:eastAsia="Times New Roman"/>
          <w:b/>
          <w:sz w:val="28"/>
          <w:szCs w:val="28"/>
        </w:rPr>
        <w:t xml:space="preserve"> </w:t>
      </w:r>
    </w:p>
    <w:p>
      <w:pPr>
        <w:pStyle w:val="Normal"/>
        <w:jc w:val="center"/>
        <w:rPr/>
      </w:pPr>
      <w:r>
        <w:rPr>
          <w:rFonts w:cs="宋体;SimSun" w:ascii="宋体;SimSun" w:hAnsi="宋体;SimSun"/>
        </w:rPr>
        <w:t>——</w:t>
      </w:r>
      <w:r>
        <w:rPr/>
        <w:t>班主任眼中的高三</w:t>
      </w:r>
      <w:r>
        <w:rPr/>
        <w:t>9</w:t>
      </w:r>
      <w:r>
        <w:rPr/>
        <w:t>班</w:t>
      </w:r>
    </w:p>
    <w:p>
      <w:pPr>
        <w:pStyle w:val="Normal"/>
        <w:jc w:val="center"/>
        <w:rPr/>
      </w:pPr>
      <w:r>
        <w:rPr/>
      </w:r>
    </w:p>
    <w:p>
      <w:pPr>
        <w:pStyle w:val="Normal"/>
        <w:spacing w:lineRule="auto" w:line="360"/>
        <w:ind w:firstLine="480"/>
        <w:rPr>
          <w:rFonts w:ascii="宋体;SimSun" w:hAnsi="宋体;SimSun" w:cs="宋体;SimSun"/>
          <w:sz w:val="24"/>
        </w:rPr>
      </w:pPr>
      <w:r>
        <w:rPr>
          <w:rFonts w:ascii="宋体;SimSun" w:hAnsi="宋体;SimSun" w:cs="宋体;SimSun"/>
          <w:sz w:val="24"/>
        </w:rPr>
        <w:t>当地理班的两个小女孩走到我面前对我说：“老师，我们想跟你谈谈”时，我明白，一直担心的事终于发生了。知道这种问题不能公开应付的，所以带着她们找了一处僻静的场所。坐下之后，先问她们想说什么。果不其然，她们直截了当地就提出“我们要分班。”</w:t>
      </w:r>
    </w:p>
    <w:p>
      <w:pPr>
        <w:pStyle w:val="Normal"/>
        <w:spacing w:lineRule="auto" w:line="360"/>
        <w:ind w:firstLine="480"/>
        <w:rPr>
          <w:rFonts w:ascii="宋体;SimSun" w:hAnsi="宋体;SimSun" w:cs="宋体;SimSun"/>
          <w:sz w:val="24"/>
        </w:rPr>
      </w:pPr>
      <w:r>
        <w:rPr>
          <w:rFonts w:ascii="宋体;SimSun" w:hAnsi="宋体;SimSun" w:cs="宋体;SimSun"/>
          <w:sz w:val="24"/>
        </w:rPr>
        <w:t>为了更好地说明问题，有必要先交代一下背景。自从高二年级按学科组重新拆班组班后，现在年级的班级数由原来的十二个自然班变成了现在的十一个学科班：</w:t>
      </w:r>
      <w:r>
        <w:rPr>
          <w:rFonts w:cs="宋体;SimSun" w:ascii="宋体;SimSun" w:hAnsi="宋体;SimSun"/>
          <w:sz w:val="24"/>
        </w:rPr>
        <w:t>4</w:t>
      </w:r>
      <w:r>
        <w:rPr>
          <w:rFonts w:ascii="宋体;SimSun" w:hAnsi="宋体;SimSun" w:cs="宋体;SimSun"/>
          <w:sz w:val="24"/>
        </w:rPr>
        <w:t>个物理班，</w:t>
      </w:r>
      <w:r>
        <w:rPr>
          <w:rFonts w:cs="宋体;SimSun" w:ascii="宋体;SimSun" w:hAnsi="宋体;SimSun"/>
          <w:sz w:val="24"/>
        </w:rPr>
        <w:t>3</w:t>
      </w:r>
      <w:r>
        <w:rPr>
          <w:rFonts w:ascii="宋体;SimSun" w:hAnsi="宋体;SimSun" w:cs="宋体;SimSun"/>
          <w:sz w:val="24"/>
        </w:rPr>
        <w:t>个化学班，一个生物班，一个地政班和</w:t>
      </w:r>
      <w:r>
        <w:rPr>
          <w:rFonts w:cs="宋体;SimSun" w:ascii="宋体;SimSun" w:hAnsi="宋体;SimSun"/>
          <w:sz w:val="24"/>
        </w:rPr>
        <w:t>2</w:t>
      </w:r>
      <w:r>
        <w:rPr>
          <w:rFonts w:ascii="宋体;SimSun" w:hAnsi="宋体;SimSun" w:cs="宋体;SimSun"/>
          <w:sz w:val="24"/>
        </w:rPr>
        <w:t>个历史班。说到这儿，仔细的人或许能发现其中有些许不同的子丑卯寅。因为其他的班级都是小葱拌豆腐，个个是一清二白，学什么就叫什么学科班。而地政班明显有点复杂，分解的话就是地理学科加政治学科的学生组成了一个混合学科班。之所以这样，按领导的解释，那就是地理班人数少（</w:t>
      </w:r>
      <w:r>
        <w:rPr>
          <w:rFonts w:cs="宋体;SimSun" w:ascii="宋体;SimSun" w:hAnsi="宋体;SimSun"/>
          <w:sz w:val="24"/>
        </w:rPr>
        <w:t>16</w:t>
      </w:r>
      <w:r>
        <w:rPr>
          <w:rFonts w:ascii="宋体;SimSun" w:hAnsi="宋体;SimSun" w:cs="宋体;SimSun"/>
          <w:sz w:val="24"/>
        </w:rPr>
        <w:t>人），单独组成一个班有点困难；其次地理学科班中后进生比较多，怕单独列班后，整个班级的班风会受到影响。因此把它融入政治班，希望能对创建良好的学习氛围有个帮助的作用。本来我也不觉得有什么问题，毕竟以前不分学科班时，班级中什么学科的学生都有，也不是照样读书考大学嘛。更何况，领导的思路也是有一定道理的。只是随着时间的推移，渐渐地我发现这个青中史上的新生事物开始出现一些不和谐的现象，学生中的划地分治的现象越来越浓。换句话说，明明只是一个九班，渐渐地出现了地理班、政治班这样的“一国两制”的现象。好几次学生上自修课时，我找不到地理班的人。一问，才知道他们到自己所谓的教室去上了。之所以用“所谓”这词，实在是那地方不能算他们正式的教室，只是他们上相关课</w:t>
      </w:r>
      <w:r>
        <w:rPr>
          <w:rFonts w:ascii="宋体;SimSun" w:hAnsi="宋体;SimSun" w:cs="宋体;SimSun"/>
          <w:sz w:val="24"/>
        </w:rPr>
        <w:t>—</w:t>
      </w:r>
      <w:r>
        <w:rPr>
          <w:rFonts w:ascii="宋体;SimSun" w:hAnsi="宋体;SimSun" w:cs="宋体;SimSun"/>
          <w:sz w:val="24"/>
        </w:rPr>
        <w:t>地理课时所用的专门教室。过去询问，答曰：政治班的人嫌他们吵，所以他们就很识相地另辟教室了。这种现象只是问题中的冰山一角，随着时间的推移，这种分裂现象越来越多。先是开家长会时，一帮地理班的家长围住我要为地理班的学生鸣屈伸冤。家长们的意思就是觉得地理班的学生夹杂在政治班中，名不正言不顺，弄得他们的孩子没有归属感，因此强烈希望把班级拆分掉。当然，这样的想法不是家长想想就可以实现的。虽然我也感觉到拆班可能对大家都有好处，但再三询问领导，他们的意见就是不可能的。于是乎，为了淡化两个班级的行政区域划分</w:t>
      </w:r>
      <w:r>
        <w:rPr>
          <w:rFonts w:cs="宋体;SimSun" w:ascii="宋体;SimSun" w:hAnsi="宋体;SimSun"/>
          <w:sz w:val="24"/>
        </w:rPr>
        <w:t>(</w:t>
      </w:r>
      <w:r>
        <w:rPr>
          <w:rFonts w:ascii="宋体;SimSun" w:hAnsi="宋体;SimSun" w:cs="宋体;SimSun"/>
          <w:sz w:val="24"/>
        </w:rPr>
        <w:t>本来地理班和政治班是分块排座位的，当时的想法很简单，就是这样便于上相关课</w:t>
      </w:r>
      <w:r>
        <w:rPr>
          <w:rFonts w:cs="宋体;SimSun" w:ascii="宋体;SimSun" w:hAnsi="宋体;SimSun"/>
          <w:sz w:val="24"/>
        </w:rPr>
        <w:t>)</w:t>
      </w:r>
      <w:r>
        <w:rPr>
          <w:rFonts w:ascii="宋体;SimSun" w:hAnsi="宋体;SimSun" w:cs="宋体;SimSun"/>
          <w:sz w:val="24"/>
        </w:rPr>
        <w:t>，高三开学伊始，我就对座位重新进行了洗牌。不再按照班级来排，而是把两个班级的学生夹三明治式的组合起来，目的很明确，就是削弱两个班级的区域上的划分态势。本来以为，这样做应该有助于缓解双方分裂的局面。想不到开年级大会时领导犯了一个错误，在分析班级成绩时，竟然把地理班和政治班的成绩分别加以评论。事实是政治班在平行班中考第一的，而地理班却是垫底的。这个大家心里知道就可以了，但不料领导百忙之中没有考虑周全，当着全年级学生的面把政治班表扬了一通，而把地理班狠狠地训斥了一顿。学生毕竟是学生，还处于敏感的阶段，当时就有几位女生差一点哭出来了。我正好坐在她们身旁，只好好言安慰。还没等我想好怎样把这次负面影响给扭转过来时，更大的危机爆发了。</w:t>
      </w:r>
    </w:p>
    <w:p>
      <w:pPr>
        <w:pStyle w:val="Normal"/>
        <w:spacing w:lineRule="auto" w:line="360"/>
        <w:rPr>
          <w:rFonts w:ascii="宋体;SimSun" w:hAnsi="宋体;SimSun" w:cs="宋体;SimSun"/>
          <w:sz w:val="24"/>
        </w:rPr>
      </w:pPr>
      <w:r>
        <w:rPr>
          <w:rFonts w:ascii="宋体;SimSun" w:hAnsi="宋体;SimSun" w:cs="宋体;SimSun"/>
          <w:sz w:val="24"/>
        </w:rPr>
        <w:t>九月底开运动会，要有入场式的评比。我这个人比较懒，很多事情都是让学生自己去处理的，这一次也不例外。一开始看他们班干部讨论、组织、排练，一切都是按部就班地在进行着。可过了一段时间，我发现气氛不对了。一问，才知道文娱委员（地理班）提出的方案最终被班长（政治班）否决了，结果地理班的学生就开始闹情绪了。本来有不同意见也很正常，只是没想到政治班人多势众，就把地理班的人撇在一旁了。无奈之下，只好介入其中。先是与班长进行了沟通，然后又与文娱委员交流了一下，希望大家本着一个共同目标能够求同存异，尽快把这件事落实下去，毕竟我们是高三，学习压力还是蛮大的。她们嘴上都答应了，可后来我问班长时，她说我还是应该去看看的。于是，在他们一次排练的时候，我跟他们一起去了操场。结果发现他们还是把一个班级拆成了两块，地理班坚持他们也要有戏份，能突出地理班的特色。看着他们磨磨蹭蹭地样子，我开始没有耐心了。拿过小蜜蜂，亲自指导他们怎样弄。炎炎的太阳底下，一节多课的时间，总算弄出了个大概。在结束时，我再三强调因为没有时间，所以不要再有什么大的改动了，只要完善细节就可以了。事后，我召开了班委会议，进一步统一思想，同时又跟班长进行了私下的沟通。虽然同学间还存在不同的想法，但我还是希望她们能自己解决，而要做到这一点就是给予她们时间去消化。所以，后来我就不再过多的去干涉他们的排练了。最终的结果，他们很好的把两个班级的创意都融进了入场式的表演中，获得了优胜奖。而更让人惊喜的是，当初体育委员拿着运动会的报名表让我过目时，她不好意思的说同学们不肯报名，结果只有八个男生（我班全部男生了）和七个女生报了名，而且长跑项目没有人报。想想一个文科班的女生要去跟那些理科班的学生在操场上同台竞技，想想也是不现实。所以我安慰她，不要紧，重在参与。后来领导看到了报名的情况，我班是人数最少的，为此批评我班不积极。我给出的理由就是：我们是文科班，女生都是瘦瘦弱弱的，怎么能跟理科班的“野蛮”学生比哦。没想到的是，当第一天比赛结束时，学生告诉我我们班暂列排名第一，这让我惊诧不已。于是鼓励她们明天的比赛好好赛，争取获得好成绩。最终，在众人一片茫然之中，我们班以总分</w:t>
      </w:r>
      <w:r>
        <w:rPr>
          <w:rFonts w:cs="宋体;SimSun" w:ascii="宋体;SimSun" w:hAnsi="宋体;SimSun"/>
          <w:sz w:val="24"/>
        </w:rPr>
        <w:t>97</w:t>
      </w:r>
      <w:r>
        <w:rPr>
          <w:rFonts w:ascii="宋体;SimSun" w:hAnsi="宋体;SimSun" w:cs="宋体;SimSun"/>
          <w:sz w:val="24"/>
        </w:rPr>
        <w:t>分的全校最高成绩获得了团体总分第一。看到学生交给我的两张奖状（运动会团体第一和入场式优胜奖），让我想起了三年前</w:t>
      </w:r>
      <w:r>
        <w:rPr>
          <w:rFonts w:cs="宋体;SimSun" w:ascii="宋体;SimSun" w:hAnsi="宋体;SimSun"/>
          <w:sz w:val="24"/>
        </w:rPr>
        <w:t>11</w:t>
      </w:r>
      <w:r>
        <w:rPr>
          <w:rFonts w:ascii="宋体;SimSun" w:hAnsi="宋体;SimSun" w:cs="宋体;SimSun"/>
          <w:sz w:val="24"/>
        </w:rPr>
        <w:t>届当时交给我的同样的两张奖状，真是让人感慨不已。虽然结果一样，可过程却是大相径庭。十月份学校的歌咏大赛，趁着运动会的东风，我鼓励她们再接再厉，结果她们也是很有创意，把一首“同手同脚”的歌改了歌词（</w:t>
      </w:r>
      <w:r>
        <w:rPr>
          <w:rFonts w:ascii="宋体;SimSun" w:hAnsi="宋体;SimSun" w:cs="宋体;SimSun"/>
          <w:b/>
          <w:sz w:val="24"/>
        </w:rPr>
        <w:t>还记得 初次见你 有着同样选择的知己 你的眼里 曾闪过一丝怀疑 也有憧憬和坚定 一路上 也曾灰心 你总在身边给我信心 依然清晰回忆里那些曾经有笑有泪有光阴 我们曾学习 政治地理 在同一个教室里 也是存在在这个校园 唯一的唯一 未来的每一步一脚印 有我陪你一路前行 路上偶尔风吹雨淋 也要握紧你的手心 未来的每一步一脚印 朝着彼此梦想前进 别忘记我们的约定 我会永远在你身边陪着你 现在我唱的这首歌曲 送给与我天窗的你 走向高考这场旅行 要和你同手同脚地走下去</w:t>
      </w:r>
      <w:r>
        <w:rPr>
          <w:rFonts w:ascii="宋体;SimSun" w:hAnsi="宋体;SimSun" w:cs="宋体;SimSun"/>
          <w:sz w:val="24"/>
        </w:rPr>
        <w:t>），把我们班级作为一个大家庭写在了里面，让人心生感动。而让我意外的是，我们在比赛中获得了三等奖和创意奖。之所以意外，因为我有个习惯，这类活动坚决不会为她们请老师辅导。因为我跟她们强调过我在乎成绩，我要的是她们在这过程中学到点东西。所以跟其他班级比起来，我们当然常常处于不专业的水准。想不到在她们的共同努力下，竟然也有了成绩。</w:t>
      </w:r>
    </w:p>
    <w:p>
      <w:pPr>
        <w:pStyle w:val="Normal"/>
        <w:spacing w:lineRule="auto" w:line="360"/>
        <w:ind w:firstLine="480"/>
        <w:rPr>
          <w:rFonts w:ascii="宋体;SimSun" w:hAnsi="宋体;SimSun" w:cs="宋体;SimSun"/>
          <w:sz w:val="24"/>
        </w:rPr>
      </w:pPr>
      <w:r>
        <w:rPr>
          <w:rFonts w:ascii="宋体;SimSun" w:hAnsi="宋体;SimSun" w:cs="宋体;SimSun"/>
          <w:sz w:val="24"/>
        </w:rPr>
        <w:t>虽然运动会和歌咏比赛都有了很好的结果，但我也明白有些问题是冰冻三尺，非一日之寒。要想完全融化，需要时间和大家的努力。于是，在与这两个小姑娘交谈时，我首先表明自己知道她们地理班受的委屈。没想的是，这话触到了她们的痛处，结果一位姑娘控制不住自己的情绪，痛哭流涕，让我措手不及。可工作还得做，只好一边安慰，一边明确无误地告诉她们，她们的想法是行不通的；其次推心置腹地跟她们说了自己的一点想法，主要是高中读书不仅仅是为了考大学，还有一个任务就是让自己成长。成长就意味着要懂得面对各种各样的情况，学会取其利，弃其弊。同时，她们必须要学会与人打交道。因为，随着她们的长大，她们将进入一个更大的生活空间。而这个空间的复杂性，是纯洁单纯的校园生活无法相比的。所以，出现了问题，应该学会直面问题，而不是想一些不切实际的逃避方法，其中，学会宽容，是很重要的人生一课。整整一节课，用掉了大大的一包面巾纸，终于把她们的情绪稳定了下来，同时也让她们有了思考的空间。事实也证明，经历了风风雨雨的成长过程，班级的氛围也越来越和谐，同学间的相处也越来越融洽，无论班级的学习还是其他方面，如学校的常规，都给人留下了深刻的印象。</w:t>
      </w:r>
    </w:p>
    <w:p>
      <w:pPr>
        <w:pStyle w:val="Normal"/>
        <w:spacing w:lineRule="auto" w:line="360"/>
        <w:ind w:firstLine="480"/>
        <w:rPr/>
      </w:pPr>
      <w:r>
        <w:rPr>
          <w:rFonts w:ascii="宋体;SimSun" w:hAnsi="宋体;SimSun" w:cs="宋体;SimSun"/>
          <w:sz w:val="24"/>
        </w:rPr>
        <w:t>作为班主任，我常常心生感慨。学生的成长真的是一个很大的挑战，无论对她们本人来说，还是对作为她们的老师。想想自己的成长，其实也经历了学生们的忧愁和烦恼。而老师自身要具有包容心显得尤其的重要。为此，在平时对学生的教育中，我常常强调我们的班级是一个大家庭，虽然避免不了一些磕磕碰碰，但大家能够在短暂的高中生活中相识、相知、相处本身就是一种缘分，我们应该珍惜这种来之不易的缘分，凡事多往好的方面去想，去努力。而我相信经历了各种坎坷和挑战的学生会更会懂得思考人生、珍惜缘分、善待他人、面对社会。我确信，学会宽容后的学生，会让我们的班级生活有更多的精彩，更多的快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04:00Z</dcterms:created>
  <dc:creator>qpshs</dc:creator>
  <dc:description/>
  <cp:keywords/>
  <dc:language>en-US</dc:language>
  <cp:lastModifiedBy>wfg</cp:lastModifiedBy>
  <cp:lastPrinted>2014-02-24T15:53:00Z</cp:lastPrinted>
  <dcterms:modified xsi:type="dcterms:W3CDTF">2014-02-24T07:53:00Z</dcterms:modified>
  <cp:revision>25</cp:revision>
  <dc:subject/>
  <dc:title>学会宽容</dc:title>
</cp:coreProperties>
</file>