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0"/>
        <w:ind w:firstLine="562"/>
        <w:jc w:val="center"/>
        <w:rPr/>
      </w:pPr>
      <w:r>
        <w:rPr>
          <w:rFonts w:ascii="ˎ̥;Times New Roman" w:hAnsi="ˎ̥;Times New Roman" w:cs="宋体;SimSun"/>
          <w:b/>
          <w:color w:val="000000"/>
          <w:kern w:val="0"/>
          <w:sz w:val="28"/>
          <w:szCs w:val="28"/>
        </w:rPr>
        <w:t>青浦一中举行第十三届伯乐杯辩论赛</w:t>
      </w:r>
    </w:p>
    <w:p>
      <w:pPr>
        <w:pStyle w:val="Normal"/>
        <w:widowControl/>
        <w:spacing w:lineRule="atLeast" w:line="44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青浦一中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第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十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届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伯乐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杯”明星辩论赛于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在校报告厅落下帷幕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张梅老师、林丽萍老师、沈玉莲老师、於丹丽老师、杨忍老师、郑丽敏老师、张宝莲老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等老师出席并担任评委。经过近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个小时的精彩对决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反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方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高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级代表队力克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正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方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高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级代表队取得胜利。</w:t>
      </w:r>
    </w:p>
    <w:p>
      <w:pPr>
        <w:pStyle w:val="Normal"/>
        <w:widowControl/>
        <w:spacing w:lineRule="atLeast" w:line="44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下午，同学们都期待着一睹辩手的明星风采。主持人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池中浩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宣布比赛开始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并向在场的观众介绍了双方队员，正方</w:t>
      </w:r>
      <w:r>
        <w:rPr>
          <w:rFonts w:ascii="宋体;SimSun" w:hAnsi="宋体;SimSun" w:cs="宋体;SimSun"/>
          <w:sz w:val="24"/>
          <w:szCs w:val="24"/>
        </w:rPr>
        <w:t>高一代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表队，他们分别是：一辩高一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班朱书玉同学、二辩高一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班王怡琳同学、三辩高一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班吴旻悦同学、四辩高一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韩智谦同学，他们的观点是：超越自己比超越别人更难；反方：高二代表队，他们分别是：一辩高二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班黄瑞鑫同学、二辩高二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班王思远同学、三辩高二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班郑海超同学、四辩高二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钱莉同学，他们的观点是：超越别人比超越自己更难</w:t>
      </w:r>
    </w:p>
    <w:p>
      <w:pPr>
        <w:pStyle w:val="Normal"/>
        <w:widowControl/>
        <w:spacing w:lineRule="atLeast" w:line="44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双方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就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超越自己比超越别人更难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还是“超越别人比超越自己更难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进行了激烈精彩的辩论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高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代表队持正方首先发言。在一辩陈述阶段，双方都围绕自己的论点，做了周密表述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双方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代表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都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抓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了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什么是超越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“难在哪里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为突破点，先声夺人，赢得阵阵掌声。</w:t>
      </w:r>
    </w:p>
    <w:p>
      <w:pPr>
        <w:pStyle w:val="Normal"/>
        <w:widowControl/>
        <w:spacing w:lineRule="atLeast" w:line="4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而后的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盘问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环节更是扣人心弦，双方就自己的优势对对手进行了一对一的提问，自由辩论阶段尤为精彩，各位辩手文思泉涌，应对如流，双方围绕合作、竞争的差别，展开辩论；摆事实，打比方，举例子，你来我往，唇枪舌剑，尽展英雄本色，相比之下，旁征博引，谈吐诙谐的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高二年级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代表队辩手更胜一筹。在关键的四辩总结阶段，双方重申了观点，并做了概括性总结。</w:t>
      </w:r>
    </w:p>
    <w:p>
      <w:pPr>
        <w:pStyle w:val="Normal"/>
        <w:widowControl/>
        <w:spacing w:lineRule="atLeast" w:line="440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在紧张的辩论结束之后，根据评委会的仔细研究，认为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高二年级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代表队在整体上更占有优势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认为正方二辩</w:t>
      </w:r>
      <w:r>
        <w:rPr>
          <w:rFonts w:ascii="宋体;SimSun" w:hAnsi="宋体;SimSun" w:cs="宋体;SimSun"/>
          <w:sz w:val="24"/>
          <w:szCs w:val="24"/>
        </w:rPr>
        <w:t>高一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班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王怡琳</w:t>
      </w:r>
      <w:r>
        <w:rPr>
          <w:rFonts w:ascii="宋体;SimSun" w:hAnsi="宋体;SimSun" w:cs="宋体;SimSun"/>
          <w:sz w:val="24"/>
          <w:szCs w:val="24"/>
        </w:rPr>
        <w:t>同学和反方一辩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高二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班黄瑞鑫</w:t>
      </w:r>
      <w:r>
        <w:rPr>
          <w:rFonts w:ascii="宋体;SimSun" w:hAnsi="宋体;SimSun" w:cs="宋体;SimSun"/>
          <w:sz w:val="24"/>
          <w:szCs w:val="24"/>
        </w:rPr>
        <w:t>同学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出色发挥被授予“辩论赛最佳辩手”称号。至此，第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十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届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伯乐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”明星辩论赛完美落幕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28:00Z</dcterms:created>
  <dc:creator>番茄花园</dc:creator>
  <dc:description/>
  <cp:keywords/>
  <dc:language>en-US</dc:language>
  <cp:lastModifiedBy>K.Chen</cp:lastModifiedBy>
  <dcterms:modified xsi:type="dcterms:W3CDTF">2013-04-22T08:31:00Z</dcterms:modified>
  <cp:revision>3</cp:revision>
  <dc:subject/>
  <dc:title/>
</cp:coreProperties>
</file>