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静安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市西中学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高二年级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4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人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33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王丽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党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998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周文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月递交入党申请书</w:t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李陈晓婧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1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主要奖励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上海市市西中学高一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：被评为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12-2013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年上海市静安区中等学校先进班级集体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上海市市西中学高一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：在“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1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年东方绿洲国防教育”活动中成绩优异，荣获“优秀连队”称号。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市西中学高二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：在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年凌空基地学农活动中，表现优异，被评为“优秀集体”。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市 意 见（章）</w:t>
            </w:r>
          </w:p>
        </w:tc>
      </w:tr>
      <w:tr>
        <w:trPr>
          <w:trHeight w:val="345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 xml:space="preserve">填表日期：     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 xml:space="preserve">2014  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 xml:space="preserve">年   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 xml:space="preserve">3    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 xml:space="preserve">月   </w:t>
            </w: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 xml:space="preserve">3    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 xml:space="preserve">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或市教委。</w:t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" w:hAnsi="仿宋_GB2312" w:eastAsia="仿宋_GB2312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43:00Z</dcterms:created>
  <dc:creator>vip</dc:creator>
  <dc:description/>
  <cp:keywords/>
  <dc:language>en-US</dc:language>
  <cp:lastModifiedBy>*</cp:lastModifiedBy>
  <cp:lastPrinted>2009-03-25T14:21:00Z</cp:lastPrinted>
  <dcterms:modified xsi:type="dcterms:W3CDTF">2014-03-05T01:19:00Z</dcterms:modified>
  <cp:revision>6</cp:revision>
  <dc:subject/>
  <dc:title>文 件</dc:title>
</cp:coreProperties>
</file>