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1: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014</w:t>
      </w:r>
      <w:r>
        <w:rPr>
          <w:rFonts w:ascii="仿宋_GB2312" w:hAnsi="仿宋_GB2312" w:eastAsia="仿宋_GB2312"/>
          <w:bCs/>
          <w:sz w:val="30"/>
          <w:szCs w:val="30"/>
        </w:rPr>
        <w:t>年上海市中学中职学生暑期社会实践重点团队申报表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2693"/>
        <w:gridCol w:w="1418"/>
        <w:gridCol w:w="1963"/>
      </w:tblGrid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市西中学暑期文化游学——凤凰古城队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湘西苗族婚俗研究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在学校名称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市西中学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联系电话 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朱励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生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梦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  <w:lang w:val="zh-CN"/>
              </w:rPr>
              <w:t>13564358452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  <w:lang w:val="zh-CN"/>
              </w:rPr>
              <w:t>13761206305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陈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团委书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701946330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18"/>
              </w:rPr>
              <w:t>（名单可另附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丽莎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共青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歆怡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共青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徐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共青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时间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至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01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地点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湖南省凤凰古城</w:t>
            </w:r>
          </w:p>
        </w:tc>
      </w:tr>
      <w:tr>
        <w:trPr>
          <w:trHeight w:val="2312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介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次实践活动选取长沙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张家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凤凰古城作为文化游学路线，亲临长沙这块孕育伟人的这块热土，寻访伟人足迹；感受沈从文笔下的湘西，探访当地淳朴的民风、自然的美景。通过组织学生在凤凰古城进行自主地深度调研，探究当地客栈文化、婚俗特点以及自然地理，让学生获得文化熏陶的同时，收获文化认知。</w:t>
            </w:r>
          </w:p>
        </w:tc>
      </w:tr>
      <w:tr>
        <w:trPr>
          <w:trHeight w:val="132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成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研究报告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*</cp:lastModifiedBy>
  <dcterms:modified xsi:type="dcterms:W3CDTF">2014-06-25T02:11:00Z</dcterms:modified>
  <cp:revision>6</cp:revision>
  <dc:subject/>
  <dc:title>s关于组织开展2014年上海市中学中职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