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: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014</w:t>
      </w:r>
      <w:r>
        <w:rPr>
          <w:rFonts w:ascii="仿宋_GB2312" w:hAnsi="仿宋_GB2312" w:eastAsia="仿宋_GB2312"/>
          <w:bCs/>
          <w:sz w:val="30"/>
          <w:szCs w:val="30"/>
        </w:rPr>
        <w:t>年上海市中学中职学生暑期社会实践重点团队申报表</w:t>
      </w:r>
    </w:p>
    <w:tbl>
      <w:tblPr>
        <w:tblW w:w="89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2693"/>
        <w:gridCol w:w="1418"/>
        <w:gridCol w:w="1963"/>
      </w:tblGrid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点亮星空”自闭症儿童服务队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闭症儿童美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干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实践探索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学校名称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逸夫职校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联系电话 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孙轶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二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 团支部书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122751598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姚玮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逸夫职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静安分部 团委书记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800426238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罗明凤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美术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贾东盛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美术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沈士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美术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时间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—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101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上海市徐汇区百色路</w:t>
            </w:r>
            <w:r>
              <w:rPr>
                <w:rFonts w:eastAsia="仿宋_GB2312" w:ascii="仿宋_GB2312" w:hAnsi="仿宋_GB2312"/>
              </w:rPr>
              <w:t>451</w:t>
            </w:r>
            <w:r>
              <w:rPr>
                <w:rFonts w:ascii="仿宋_GB2312" w:hAnsi="仿宋_GB2312" w:eastAsia="仿宋_GB2312"/>
              </w:rPr>
              <w:t>弄</w:t>
            </w:r>
            <w:r>
              <w:rPr>
                <w:rFonts w:eastAsia="仿宋_GB2312" w:ascii="仿宋_GB2312" w:hAnsi="仿宋_GB2312"/>
              </w:rPr>
              <w:t>33</w:t>
            </w:r>
            <w:r>
              <w:rPr>
                <w:rFonts w:ascii="仿宋_GB2312" w:hAnsi="仿宋_GB2312" w:eastAsia="仿宋_GB2312"/>
              </w:rPr>
              <w:t>号三叶草儿童康健园</w:t>
            </w:r>
          </w:p>
        </w:tc>
      </w:tr>
      <w:tr>
        <w:trPr>
          <w:trHeight w:val="231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介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世界是那么的繁华、那么的热闹，然而有那么一群孩子却把自己隔离在外，不愿与这繁华的都市多做交流，这群人这就是自闭症儿童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开展帮助自闭症儿童志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活动在全社会还算是比较冷门的志愿活动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我们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希望凭借自己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所能及的力量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这群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特殊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孩子支起一片天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我们将结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我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既有优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——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，作为对自闭症儿童心理干预的一种方法。采用定期、定人、定点的方式，每期一个主题，组织志愿者服务队与自闭症儿童进行美术游戏、美术欣赏、美术表演等，通过丰富多彩的美术活动对其进行心理干预，并跟踪记录服务对象的活动过程，汇总成册。</w:t>
            </w:r>
          </w:p>
        </w:tc>
      </w:tr>
      <w:tr>
        <w:trPr>
          <w:trHeight w:val="132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我们将跟踪记录服务对象的活动影像，美术作品，编撰成册。借助学校力量和社区平台为自闭症儿童组织策划画展，邀请家长、学校、社区工作人员及媒体人士共同参与。借此推动和带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更多社会群体来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爱自闭症儿童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帮助他们更好的适应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社会生活。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8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4111"/>
        <w:gridCol w:w="1963"/>
      </w:tblGrid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芝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点一年级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刘莹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点一年级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顾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点一年级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点一年级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杨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烹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顾静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西烹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陈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一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495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范嘉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一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46:00Z</dcterms:created>
  <dc:creator>YAOWEIQIONG</dc:creator>
  <dc:description/>
  <cp:keywords/>
  <dc:language>en-US</dc:language>
  <cp:lastModifiedBy>*</cp:lastModifiedBy>
  <dcterms:modified xsi:type="dcterms:W3CDTF">2014-06-26T00:47:00Z</dcterms:modified>
  <cp:revision>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