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附件</w:t>
      </w:r>
      <w:r>
        <w:rPr>
          <w:rFonts w:eastAsia="仿宋_GB2312" w:ascii="仿宋_GB2312" w:hAnsi="仿宋_GB2312"/>
          <w:bCs/>
          <w:sz w:val="30"/>
          <w:szCs w:val="30"/>
        </w:rPr>
        <w:t>1: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上海市中学中职学生暑期社会实践重点团队申报表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bCs/>
          <w:sz w:val="24"/>
          <w:szCs w:val="24"/>
        </w:rPr>
      </w:pPr>
      <w:r>
        <w:rPr>
          <w:rFonts w:eastAsia="仿宋_GB2312" w:ascii="仿宋_GB2312" w:hAnsi="仿宋_GB2312"/>
          <w:bCs/>
          <w:sz w:val="24"/>
          <w:szCs w:val="24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22"/>
        <w:gridCol w:w="2693"/>
        <w:gridCol w:w="1418"/>
        <w:gridCol w:w="1963"/>
      </w:tblGrid>
      <w:tr>
        <w:trPr>
          <w:trHeight w:val="511" w:hRule="atLeast"/>
          <w:cantSplit w:val="true"/>
        </w:trPr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名称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上海市华东模范中学导师制暑期社会实践团</w:t>
            </w:r>
          </w:p>
        </w:tc>
      </w:tr>
      <w:tr>
        <w:trPr>
          <w:trHeight w:val="511" w:hRule="atLeast"/>
          <w:cantSplit w:val="true"/>
        </w:trPr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名称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寻校友青春足迹  扬华模精神风尚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----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华模中学西南服务团老校友寻访记</w:t>
            </w:r>
          </w:p>
        </w:tc>
      </w:tr>
      <w:tr>
        <w:trPr>
          <w:trHeight w:val="511" w:hRule="atLeast"/>
          <w:cantSplit w:val="true"/>
        </w:trPr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所在学校名称 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上海市华东模范中学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负责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联系电话 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戴依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团委副书记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641961212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刘文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导主任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8930858018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18"/>
              </w:rPr>
              <w:t>（名单可另附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时间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-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</w:p>
        </w:tc>
      </w:tr>
      <w:tr>
        <w:trPr>
          <w:trHeight w:val="1010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地点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15"/>
              <w:jc w:val="left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重庆市</w:t>
            </w:r>
          </w:p>
        </w:tc>
      </w:tr>
      <w:tr>
        <w:trPr>
          <w:trHeight w:val="2312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项目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介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华东模范中学是一所具有优良革命传统的学校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诞生于抗战时期的艰苦岁月，曾以中国民主运动堡垒而著称于上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。新中国成立初期，我校的毕业生响应党和国家号召，参加西南服务团，积极投身于中国西南地区的建设。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1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暑假，华东模范中学的在校师生将踏着老校友的足迹，前往重庆访问目前健在的老校友，追寻和续写老校友的“中国梦”。在实践主题的引领下，学校的学生将分组体验生活、建立探究课题，开展课题的相关研究工作。</w:t>
            </w:r>
          </w:p>
        </w:tc>
      </w:tr>
      <w:tr>
        <w:trPr>
          <w:trHeight w:val="1325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成果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形式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40"/>
              <w:ind w:left="357" w:hanging="357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收集和整理校友采访的声像、文字等资料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40"/>
              <w:ind w:left="357" w:hanging="357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分组开展课题研究，撰写研究报告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40"/>
              <w:ind w:left="357" w:hanging="357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以汇报展示的方式对暑期社会实践进行汇报和总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147"/>
        <w:gridCol w:w="1450"/>
        <w:gridCol w:w="990"/>
        <w:gridCol w:w="1923"/>
      </w:tblGrid>
      <w:tr>
        <w:trPr>
          <w:trHeight w:val="623" w:hRule="atLeast"/>
        </w:trPr>
        <w:tc>
          <w:tcPr>
            <w:tcW w:w="750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上海市华东模范中学导师制暑期社会实践团名单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编号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班级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政治面貌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二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邵琪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二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宋天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二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旭东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二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之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二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婧雯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二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沈弘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二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一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二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回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二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马志凌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二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博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二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沈清波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二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屹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二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戴依帆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二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智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二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郭鑫怡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二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侯逸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二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牟佳慧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二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经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二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羽青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二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歆妤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二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佳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二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罗芸清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丽莎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嘉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郭睿琪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侯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眭菁菁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倡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生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怡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陆泽桑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袁一虓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雅妮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3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蔡宇晨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生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4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凌雪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生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心怡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仕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夏子云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一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谢雨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</w:tr>
      <w:tr>
        <w:trPr>
          <w:trHeight w:val="285" w:hRule="atLeast"/>
        </w:trPr>
        <w:tc>
          <w:tcPr>
            <w:tcW w:w="750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指导老师：刘文伟 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8:18:00Z</dcterms:created>
  <dc:creator>User</dc:creator>
  <dc:description/>
  <cp:keywords/>
  <dc:language>en-US</dc:language>
  <cp:lastModifiedBy>*</cp:lastModifiedBy>
  <dcterms:modified xsi:type="dcterms:W3CDTF">2014-06-26T00:46:00Z</dcterms:modified>
  <cp:revision>3</cp:revision>
  <dc:subject/>
  <dc:title>附件1:</dc:title>
</cp:coreProperties>
</file>