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1: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上海市中学中职学生暑期社会实践重点团队申报表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ascii="仿宋_GB2312" w:hAnsi="仿宋_GB2312"/>
          <w:bCs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22"/>
        <w:gridCol w:w="2693"/>
        <w:gridCol w:w="1418"/>
        <w:gridCol w:w="1963"/>
      </w:tblGrid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Jewelry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小队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校专业特色的志愿者服务</w:t>
            </w:r>
          </w:p>
        </w:tc>
      </w:tr>
      <w:tr>
        <w:trPr>
          <w:trHeight w:val="511" w:hRule="atLeast"/>
          <w:cantSplit w:val="true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所在学校名称 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海市逸夫职业技术学校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负责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联系电话 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王诗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书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8917955725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周兰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委书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611904439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18"/>
              </w:rPr>
              <w:t>（名单可另附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王诗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首饰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颖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首饰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36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郑多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首饰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</w:t>
            </w:r>
          </w:p>
        </w:tc>
      </w:tr>
      <w:tr>
        <w:trPr>
          <w:trHeight w:val="51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时间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至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101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地点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上海市</w:t>
            </w:r>
            <w:r>
              <w:rPr>
                <w:sz w:val="20"/>
              </w:rPr>
              <w:t>徐汇区长青藤颐老院华荣路</w:t>
            </w:r>
            <w:r>
              <w:rPr>
                <w:sz w:val="20"/>
              </w:rPr>
              <w:t>85</w:t>
            </w:r>
            <w:r>
              <w:rPr>
                <w:sz w:val="20"/>
              </w:rPr>
              <w:t>弄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号</w:t>
            </w:r>
          </w:p>
        </w:tc>
      </w:tr>
      <w:tr>
        <w:trPr>
          <w:trHeight w:val="2312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项目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介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结合中职学生首饰专业特色，为颐老院的老人们提供专业服务，免费进行首饰清洗、中国结编制，手工绳结制作等服务。</w:t>
            </w:r>
          </w:p>
        </w:tc>
      </w:tr>
      <w:tr>
        <w:trPr>
          <w:trHeight w:val="132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成果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结合视频、照片和文章做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pt</w:t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宋体;SimSun"/>
      <w:kern w:val="2"/>
      <w:sz w:val="28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*</cp:lastModifiedBy>
  <dcterms:modified xsi:type="dcterms:W3CDTF">2014-06-25T04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