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县级团组织运用新媒体开展工作情况统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截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底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填报单位：</w:t>
      </w:r>
      <w:r>
        <w:rPr>
          <w:rFonts w:ascii="宋体;SimSun" w:hAnsi="宋体;SimSun" w:cs="宋体;SimSun"/>
          <w:szCs w:val="21"/>
          <w:u w:val="single"/>
        </w:rPr>
        <w:t xml:space="preserve">  漳平团市委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753"/>
        <w:gridCol w:w="1760"/>
        <w:gridCol w:w="1527"/>
        <w:gridCol w:w="1760"/>
        <w:gridCol w:w="1760"/>
        <w:gridCol w:w="1056"/>
        <w:gridCol w:w="704"/>
        <w:gridCol w:w="705"/>
        <w:gridCol w:w="862"/>
        <w:gridCol w:w="904"/>
      </w:tblGrid>
      <w:tr>
        <w:trPr>
          <w:trHeight w:val="444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客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信群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坛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报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(</w:t>
            </w:r>
            <w:r>
              <w:rPr>
                <w:rFonts w:ascii="宋体;SimSun" w:hAnsi="宋体;SimSun" w:cs="宋体;SimSun"/>
                <w:szCs w:val="21"/>
              </w:rPr>
              <w:t>共青团漳平网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61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艳、陈川淼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艳、陈川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艳、陈川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马灶城、卢丽华、许榕、邓日成，刘陈江贞，郑家清，谢玉凤、陈招扬、陈一苏、曹藤水、陈发群、郑淮圣、李大春、吴兴炳、林培贞、陈仰梅、洪永榆、朱明平、张友福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马灶城、卢丽华、许榕、邓日成，刘陈江贞，郑家清，谢玉凤、陈招扬、陈一苏、曹藤水、陈发群、郑淮圣、李大春、吴兴炳、林培贞、陈仰梅、洪永榆、朱明平、张友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马灶城、卢丽华、许榕、邓日成，刘陈江贞，郑家清，谢玉凤、陈一苏、李小芬、刘俊明、曹藤水、陈发群、郑淮圣、李大春、吴兴炳、林培贞、陈仰梅、洪永榆、朱明平、张友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县级团委仅限本级团委机关，非全县统计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县级团委将统计情况报至设区市团委，由设区市团委汇总报至团省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校团委包括中学（含中等职业学校）团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企业团委包括非公企业团委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领导班子参与情况请标注姓名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宋体;SimSun" w:ascii="宋体;SimSun" w:hAnsi="宋体;SimSun"/>
        <w:lang w:val="zh-CN" w:eastAsia="en-US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8:00Z</dcterms:created>
  <dc:creator>微软用户</dc:creator>
  <dc:description/>
  <cp:keywords/>
  <dc:language>en-US</dc:language>
  <cp:lastModifiedBy>漳平科艺电脑</cp:lastModifiedBy>
  <dcterms:modified xsi:type="dcterms:W3CDTF">2011-11-16T00:48:00Z</dcterms:modified>
  <cp:revision>2</cp:revision>
  <dc:subject/>
  <dc:title>关于报送新媒体工作有关情况的通知</dc:title>
</cp:coreProperties>
</file>