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县级团组织运用新媒体开展工作情况统计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截至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底）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</w:t>
      </w:r>
      <w:r>
        <w:rPr>
          <w:rFonts w:ascii="宋体;SimSun" w:hAnsi="宋体;SimSun" w:cs="宋体;SimSun"/>
          <w:szCs w:val="21"/>
        </w:rPr>
        <w:t>填报单位：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753"/>
        <w:gridCol w:w="1702"/>
        <w:gridCol w:w="59"/>
        <w:gridCol w:w="1527"/>
        <w:gridCol w:w="116"/>
        <w:gridCol w:w="1644"/>
        <w:gridCol w:w="59"/>
        <w:gridCol w:w="1702"/>
        <w:gridCol w:w="1056"/>
        <w:gridCol w:w="704"/>
        <w:gridCol w:w="704"/>
        <w:gridCol w:w="968"/>
        <w:gridCol w:w="798"/>
      </w:tblGrid>
      <w:tr>
        <w:trPr>
          <w:trHeight w:val="444" w:hRule="atLeast"/>
        </w:trPr>
        <w:tc>
          <w:tcPr>
            <w:tcW w:w="2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博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客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信群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坛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报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组织或工作项目名义开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个人名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设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组织或工作项目名义开设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个人名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设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）团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（飞信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连城一中）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（飞信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城关职中）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冠豸中学）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连南中学）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林坊中学）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（飞信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北团中学）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教主任：黄一水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教主任：黄一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莒溪中学）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连城三中）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四堡中学）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文新中学）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团委书记：黄正坤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（宣和中学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队辅导员：李玲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队辅导员：李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数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县级团委仅限本级团委机关，非全县统计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县级团委将统计情况报至设区市团委，由设区市团委汇总报至团省委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学校团委包括中学（含中等职业学校）团委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企业团委包括非公企业团委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.</w:t>
      </w:r>
      <w:r>
        <w:rPr/>
        <w:t>领导班子参与情况请标注姓名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宋体;SimSun" w:ascii="宋体;SimSun" w:hAnsi="宋体;SimSun"/>
        <w:lang w:val="zh-CN" w:eastAsia="en-US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24:00Z</dcterms:created>
  <dc:creator>微软用户</dc:creator>
  <dc:description/>
  <cp:keywords/>
  <dc:language>en-US</dc:language>
  <cp:lastModifiedBy>自由天空技术论坛</cp:lastModifiedBy>
  <dcterms:modified xsi:type="dcterms:W3CDTF">2011-11-14T09:24:00Z</dcterms:modified>
  <cp:revision>5</cp:revision>
  <dc:subject/>
  <dc:title>关于报送新媒体工作有关情况的通知</dc:title>
</cp:coreProperties>
</file>